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23/05/97</w:t>
      </w:r>
    </w:p>
    <w:p>
      <w:pPr>
        <w:pStyle w:val="Normal"/>
        <w:jc w:val="right"/>
        <w:rPr>
          <w:b/>
          <w:b/>
          <w:bCs/>
          <w:sz w:val="21"/>
          <w:szCs w:val="21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Лекция № 13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Heading2"/>
        <w:ind w:left="3544" w:hanging="3544"/>
        <w:jc w:val="center"/>
        <w:rPr>
          <w:rFonts w:ascii="Arbat" w:hAnsi="Arbat" w:eastAsia="Arbat" w:cs="Arbat"/>
          <w:sz w:val="40"/>
          <w:szCs w:val="40"/>
        </w:rPr>
      </w:pPr>
      <w:r>
        <w:rPr>
          <w:b w:val="false"/>
          <w:bCs w:val="false"/>
          <w:i w:val="false"/>
          <w:iCs w:val="false"/>
        </w:rPr>
        <w:t xml:space="preserve">     </w:t>
      </w:r>
      <w:r>
        <w:rPr>
          <w:rFonts w:eastAsia="Arbat" w:cs="Arbat" w:ascii="Arbat" w:hAnsi="Arbat"/>
          <w:i w:val="false"/>
          <w:iCs w:val="false"/>
          <w:sz w:val="40"/>
          <w:szCs w:val="40"/>
        </w:rPr>
        <w:t>Тема</w:t>
      </w:r>
      <w:r>
        <w:rPr>
          <w:i w:val="false"/>
          <w:iCs w:val="false"/>
          <w:sz w:val="40"/>
          <w:szCs w:val="40"/>
        </w:rPr>
        <w:t>:</w:t>
      </w:r>
      <w:r>
        <w:rPr>
          <w:b w:val="false"/>
          <w:bCs w:val="false"/>
          <w:i w:val="false"/>
          <w:iCs w:val="false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“Мужская гонорея”</w:t>
      </w:r>
    </w:p>
    <w:p>
      <w:pPr>
        <w:pStyle w:val="Heading1"/>
        <w:jc w:val="both"/>
        <w:rPr>
          <w:rFonts w:ascii="Arbat" w:hAnsi="Arbat" w:eastAsia="Arbat" w:cs="Arbat"/>
          <w:sz w:val="40"/>
          <w:szCs w:val="40"/>
        </w:rPr>
      </w:pPr>
      <w:r>
        <w:rPr>
          <w:rFonts w:eastAsia="Arbat" w:cs="Arbat" w:ascii="Arbat" w:hAnsi="Arbat"/>
          <w:sz w:val="40"/>
          <w:szCs w:val="40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Lazurski" w:cs="Lazurski" w:ascii="Lazurski" w:hAnsi="Lazurski"/>
          <w:sz w:val="24"/>
          <w:szCs w:val="24"/>
        </w:rPr>
        <w:t>Первые упоминания о ней встречается в египетских папирусах. Ее описал Гален во II веке нашей эры. Гонорея с латинского семяистечение , синонимы триппер, перелой, болезнь Нессера. В 1767 году Джон Гентр привил себе выделяемое уретры больного гонореей и заразился сифилисом и гонореей тем самым подтвердил унитаристские взгляд на этиологию сифилиса и гонореи. Филипп Рекор заразил 300 студентов сифилисом и 600 гонореей тем самым опроверг унитаристскую теорию. Альфред Нейссер открыл гонококк.</w:t>
      </w:r>
    </w:p>
    <w:p>
      <w:pPr>
        <w:pStyle w:val="TextBody"/>
        <w:jc w:val="both"/>
        <w:rPr/>
      </w:pPr>
      <w:r>
        <w:rPr>
          <w:rFonts w:eastAsia="Lazurski" w:cs="Lazurski" w:ascii="Lazurski" w:hAnsi="Lazurski"/>
          <w:sz w:val="24"/>
          <w:szCs w:val="24"/>
        </w:rPr>
        <w:t>Свойства: нестоек во внешней среде ,но стоек в организме. при 40 С</w:t>
      </w:r>
      <w:r>
        <w:rPr>
          <w:rFonts w:eastAsia="Lazurski" w:cs="Lazurski" w:ascii="Lazurski" w:hAnsi="Lazurski"/>
          <w:sz w:val="24"/>
          <w:szCs w:val="24"/>
          <w:vertAlign w:val="superscript"/>
        </w:rPr>
        <w:t xml:space="preserve">0  </w:t>
      </w:r>
      <w:r>
        <w:rPr>
          <w:rFonts w:eastAsia="Lazurski" w:cs="Lazurski" w:ascii="Lazurski" w:hAnsi="Lazurski"/>
          <w:sz w:val="24"/>
          <w:szCs w:val="24"/>
        </w:rPr>
        <w:t>во внешней среде погибает за 2 часа, in vitro 0,25 % ляпис убивает гонококк за 20 - 25 минут, а в организме только механически ,т.к. нет бактерицидного эффекта, во влажной среде сохраняется до 3 суток, при высыхании погибает за 2 часа.</w:t>
      </w:r>
    </w:p>
    <w:p>
      <w:pPr>
        <w:pStyle w:val="TextBody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Это грам”-” диплококк окрашивается по граму в бледно-розовый цвет, а метиленовым синим в синий цвет. Состоит из двух половинок разделенных перегородкой, кокк состоит 1) наружная трех слойная стенка функции - каркас и защита от антибиотиков, 2) трехслойная цитоплазматическая мембрана функция - метаболические процессы в гонококке 3) мелкозернистая цитоплазма, содержащая рибосомы, ядро, вакуоль. Способен выделять во внешнюю среду гонотоксин, образовывать L-формы, при назначении малых доз антибиотиков и не верной кратностью применения антибиотиков.</w:t>
      </w:r>
    </w:p>
    <w:p>
      <w:pPr>
        <w:pStyle w:val="TextBodyIndent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ри скрытая и торпидная форма обеспечивается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992" w:hanging="709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наличием L-форм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992" w:hanging="709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b-лактамазопродуцирующие штаммами, устойчивыми ко всему пеннициллиновому ряду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992" w:hanging="709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капсулой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992" w:hanging="709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фагосомой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993" w:hanging="709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ути распространения: половой путь (от больных хронической или торпидной гонореей)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710" w:hanging="42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внеполовой путь (гонококк сохраняется во влажной среде до 3 суток, девочки заражаются через постельное белье, банные принадлежности).</w:t>
      </w:r>
    </w:p>
    <w:p>
      <w:pPr>
        <w:pStyle w:val="TextBody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Инкубационный период от 1 дня до 1 месяца в среднем 3 - 4 дня, это зависит от состояния макро- и микроорганизма, проводимой антибиотикотерапии.</w:t>
      </w:r>
    </w:p>
    <w:p>
      <w:pPr>
        <w:pStyle w:val="TextBody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В 70 % случаев гонококк ассоциирован с хламидиями, микоплазмой, дрожжевой флорой. Это увеличивает инкубационный период и изменяет клинику.</w:t>
      </w:r>
    </w:p>
    <w:p>
      <w:pPr>
        <w:pStyle w:val="TextBodyIndent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ути распространени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85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о протяжению уретры (per contineatum)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85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о лимфатическим и кровеносным сосудам (гуморально)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85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о нервным путям (распространение гонотоксина)</w:t>
      </w:r>
    </w:p>
    <w:p>
      <w:pPr>
        <w:pStyle w:val="TextBody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иммунитет при гонорее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Врожденный “-”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остинфекционный “-”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инфекционный “+” это когда есть иммунитет к гомологичному штамму гонококка(подтверждается a) самоизлечением хронического простатита при заболевании свежей гонореей в результате выработки большого количества АТ в ответ на массивное поступление АГ b)семейная гонорея (гонококковый теннис): у одного из супругов (у жены) есть иммунитет к “семейному” штамму, но после появления любимой и желанной любовницы у жены тоже появляется гонорея от любовницы через мужа)</w:t>
      </w:r>
    </w:p>
    <w:p>
      <w:pPr>
        <w:pStyle w:val="TextBody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Диагностика.</w:t>
      </w:r>
    </w:p>
    <w:p>
      <w:pPr>
        <w:pStyle w:val="TextBody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На основе :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анамнеза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клиники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лаб. данных</w:t>
      </w:r>
    </w:p>
    <w:p>
      <w:pPr>
        <w:pStyle w:val="TextBody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 xml:space="preserve">Анамнез выясняем источник заражения, эпидданные, инкубационный период, жалобы на рези при мочеиспускании, выделения. Если рези: 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до мочеиспускания - передний уретрит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на протяжении всего мочеиспускания - тотальный уретрит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осле мочеиспускания - задний уретрит</w:t>
      </w:r>
    </w:p>
    <w:p>
      <w:pPr>
        <w:pStyle w:val="TextBody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Выделения и их характер (слизистые, гнойные, пенистые) , запах, самопроизвольные или при надавливании.</w:t>
      </w:r>
    </w:p>
    <w:p>
      <w:pPr>
        <w:pStyle w:val="TextBody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Двухстаканная проба: в два стакана непрерывной струей при этом определяется острота и локализация процесса.</w:t>
      </w:r>
    </w:p>
    <w:p>
      <w:pPr>
        <w:pStyle w:val="TextBody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Интерпретация данных:</w:t>
      </w:r>
    </w:p>
    <w:p>
      <w:pPr>
        <w:pStyle w:val="List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1 ст. диффузно мутнная моча - острый передний уретрит</w:t>
      </w:r>
    </w:p>
    <w:p>
      <w:pPr>
        <w:pStyle w:val="List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1 ст., 2 ст диффузно мутнная моча - тотальный уретрит</w:t>
      </w:r>
    </w:p>
    <w:p>
      <w:pPr>
        <w:pStyle w:val="List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2 ст диффузно мутнная моча - задний уретрит</w:t>
      </w:r>
    </w:p>
    <w:p>
      <w:pPr>
        <w:pStyle w:val="List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1ст, 2ст прозрачная моча, но на  дно оседают хлопья и гнойные нити - хронический процесс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Для определения мочекаменного диатеза мочу делят на три порции, затем: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ервую порцию соединяют с HCl если моча посветлела значит есть оксалаты,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вторую порцию подогревают если моча посветлела значит есть ураты,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третью порцию соединяют с уксусной кислотой если моча посветлела значит есть фосфаты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Лабораторная диагностика: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I. самым доступным методом является бактериоскопия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Мазок высушивается окрашивается по Романовскому-Гимзе или синькой Нессера. Требуется соблюдение недельного интервала между приемом антибиотиков и бактериоскопией. Материалом для мазка служа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отделяемое из урет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осадок моч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содержимое семенных пузырьков и Купперовых желез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Интерпретация данны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гонорея свежая , фагоцитоз сильный - все гонококки находятся внутри фагоцит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хроническая гонорея, фагоцитоз незавершенный - гонококки находятся вне фагоцитов, в эпителиальных клетках или в простейших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II. Культуральные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рименяют пр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торпидно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хроническо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вялотекущей гоноре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как контроль излеченности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Любая атипичная форма вырастает в типичную за одни сутки. Бактериология делается после провокации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III. Серологическая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Антитела на гонококк начинают вырабатываться через  две недели то есть реакций  Борде-Жангу становиться положительной на 3 неделю от момента заражения. Диагноз можно поставить только при трехкратном положительном результате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 xml:space="preserve">Клиническая классификация. 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 xml:space="preserve">Применяется с 1963 года, предложена Жуковым. В основу классификации положены принципы вараженность процесса и его давность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416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Свежий гонорейный уретрит(uretritis gonorroeca recens) с давностью до 2 месяцев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2124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острое(acuta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2124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одострое(subacuta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2124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торпидное тече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08" w:hanging="708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хроническая гонорея более 2 месяцев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Клиника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1.1сильные рези при мочеиспускании, гиперемия и отечность, вывернутость губок уретры, самопроизвольное истечение желтого гноя,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1.2 отмечается меньшее количество выделений и слабовыраженные рези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 xml:space="preserve">1.3 отсутствуют субъективные ощущения серозногнойное скудное отделяемое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08" w:hanging="708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Не проявляется не субъективно не объективно только при первом утреннем мочеиспускании выделяется одна капля гноя (симптом “Бонжур”) грозит многими осложнениями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Осложн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ростатит ( катаральный, фолликулярный, паренхиматозный, ( интерстициальный), острый либо хронически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катаральный простатит- поражение выводных долек предстательной железы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 xml:space="preserve">диагноз ставится на основании нахождения лейкоцитоза в секрете предстательной железы при массаже через задний проход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 xml:space="preserve">Фолликулярный простатит- частые позывы на мочеиспускание, за счет микроабсцессов поверхность железы неровная, в секрете находятся лейкоциты, лецитиновые тельца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аренхиматозный простатит - острая задержка мочеиспускания, тянущие боли над лобком,  промежности, заднем проходе, симптомы интоксикации ( повышенная температура, озноб, головная бол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Хронический простатит- течет асимптомно, жалобы на небольшого количества выделения после мочеиспускания это секрет предстательной железы или после акта дефекации - это дефекационная простаторея, ослабление эрекции, преждевременной эякуляции, развитие импотенции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 xml:space="preserve">У 5 % больных с импотенцией после лечения обнаружены инкапсулированные гонококки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Эпидидимит . воспаление придатка яичка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Инфекция идет ретроградно из задней уретры. Отечность, гиперемия, соответствующий  половины мошонки, гектическая температура. Процесс разрешается самопроизвольно за месяц, но образуется рубец, азооспермия и бесплоди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Орхи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 xml:space="preserve">Стриктура уретры. Стойкое сужение мочевого канала. Твердый  инфильтрат замещается фибробластами ,а потом плотной фиброзной тканью. При этом наблюдается симптом медленного опорожнения мочевого пузыря. Лечение одно - бужирование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Купери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Везикули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балани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баланопостит воспаление внутреннего листка крайней плоти и головки полового члена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ровокации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Это исскуственное обострение хронического процесса. Применяется для диагнастики хронического и затяжных форм и для контроля излеченно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Биологическая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Lazurski" w:cs="Lazurski" w:ascii="Lazurski" w:hAnsi="Lazurski"/>
          <w:sz w:val="24"/>
          <w:szCs w:val="24"/>
        </w:rPr>
        <w:t xml:space="preserve"> </w:t>
      </w:r>
      <w:r>
        <w:rPr>
          <w:rFonts w:eastAsia="Lazurski" w:cs="Lazurski" w:ascii="Lazurski" w:hAnsi="Lazurski"/>
          <w:sz w:val="24"/>
          <w:szCs w:val="24"/>
        </w:rPr>
        <w:t>(введение гоновакцины 10 штаммов в дозе 250 - 500 млн. микробных тел; пирогенал дозе 200 МПД [минимальная пирогенная доза, 1МПД способен вызывать у морской свинки повышение температуры на 1 С</w:t>
      </w:r>
      <w:r>
        <w:rPr>
          <w:rFonts w:eastAsia="Lazurski" w:cs="Lazurski" w:ascii="Lazurski" w:hAnsi="Lazurski"/>
          <w:sz w:val="24"/>
          <w:szCs w:val="24"/>
          <w:vertAlign w:val="superscript"/>
        </w:rPr>
        <w:t xml:space="preserve">0 </w:t>
      </w:r>
      <w:r>
        <w:rPr>
          <w:rFonts w:eastAsia="Lazurski" w:cs="Lazurski" w:ascii="Lazurski" w:hAnsi="Lazurski"/>
          <w:sz w:val="24"/>
          <w:szCs w:val="24"/>
        </w:rPr>
        <w:t>])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 xml:space="preserve">Могут быть три веда реакции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общий - повышение температуры тела, головная боль, слабость , озноб, боли в поясниц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местно - место введения болезненно , отечно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локально обострение процесса - появление выделений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Химическая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Lazurski" w:cs="Lazurski" w:ascii="Lazurski" w:hAnsi="Lazurski"/>
          <w:sz w:val="24"/>
          <w:szCs w:val="24"/>
        </w:rPr>
        <w:t>Инстилляция 0,5 % AgNO</w:t>
      </w:r>
      <w:r>
        <w:rPr>
          <w:rFonts w:eastAsia="Lazurski" w:cs="Lazurski" w:ascii="Lazurski" w:hAnsi="Lazurski"/>
          <w:sz w:val="24"/>
          <w:szCs w:val="24"/>
          <w:vertAlign w:val="subscript"/>
        </w:rPr>
        <w:t xml:space="preserve">3 </w:t>
      </w:r>
      <w:r>
        <w:rPr>
          <w:rFonts w:eastAsia="Lazurski" w:cs="Lazurski" w:ascii="Lazurski" w:hAnsi="Lazurski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Тепловая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Диатермия и индуктотермия на область половых органов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Алиментарные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рием соленого ,копченого , алкогол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Механическая - только у мужчин, бужирование уретроскоп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Физиологическая - забор отделяемого мочеполовых органов во время менструа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Комбинированная - химическая + алиментарная + биологическая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Мазок делают через 24 -72 часа после провокации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Лечение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 xml:space="preserve">Свежая гонорея NB!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2690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не лечат местно и иммунотерапией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2407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лечат антибиотиками per os</w:t>
      </w:r>
    </w:p>
    <w:p>
      <w:pPr>
        <w:pStyle w:val="Normal"/>
        <w:ind w:left="28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хроническая гонорея , лечат в сочетании с иммунотерапией и местно. Если раньше в лечении были осечки , то лечат так: массивная иммунотерапия специфическая и неспецифическая и антибиотики в удвоенное дозе или сочетание двух антибиотиков из двух разных групп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416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 xml:space="preserve">антибиотикотерапия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ind w:left="2124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енициллин.</w:t>
      </w:r>
    </w:p>
    <w:p>
      <w:pPr>
        <w:pStyle w:val="Normal"/>
        <w:numPr>
          <w:ilvl w:val="0"/>
          <w:numId w:val="0"/>
        </w:numPr>
        <w:ind w:left="1416" w:hanging="0"/>
        <w:jc w:val="both"/>
        <w:rPr/>
      </w:pPr>
      <w:r>
        <w:rPr>
          <w:rFonts w:eastAsia="Lazurski" w:cs="Lazurski" w:ascii="Lazurski" w:hAnsi="Lazurski"/>
          <w:sz w:val="24"/>
          <w:szCs w:val="24"/>
        </w:rPr>
        <w:t>1</w:t>
      </w:r>
      <w:r>
        <w:rPr>
          <w:rFonts w:eastAsia="Lazurski" w:cs="Lazurski" w:ascii="Lazurski" w:hAnsi="Lazurski"/>
          <w:sz w:val="24"/>
          <w:szCs w:val="24"/>
          <w:vertAlign w:val="superscript"/>
        </w:rPr>
        <w:t>ая</w:t>
      </w:r>
      <w:r>
        <w:rPr>
          <w:rFonts w:eastAsia="Lazurski" w:cs="Lazurski" w:ascii="Lazurski" w:hAnsi="Lazurski"/>
          <w:sz w:val="24"/>
          <w:szCs w:val="24"/>
        </w:rPr>
        <w:t xml:space="preserve"> доза - 600 тыс. ЕД ,</w:t>
      </w:r>
    </w:p>
    <w:p>
      <w:pPr>
        <w:pStyle w:val="Normal"/>
        <w:numPr>
          <w:ilvl w:val="0"/>
          <w:numId w:val="0"/>
        </w:numPr>
        <w:ind w:left="878"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отом по 400 тыс. ЕД ч/р 3 часа доводя дозу пр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616" w:hanging="34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 xml:space="preserve"> </w:t>
      </w:r>
      <w:r>
        <w:rPr>
          <w:rFonts w:eastAsia="Lazurski" w:cs="Lazurski" w:ascii="Lazurski" w:hAnsi="Lazurski"/>
          <w:sz w:val="24"/>
          <w:szCs w:val="24"/>
        </w:rPr>
        <w:t>свежей до 3 млн. 400 тыс. 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446" w:hanging="17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 xml:space="preserve"> </w:t>
      </w:r>
      <w:r>
        <w:rPr>
          <w:rFonts w:eastAsia="Lazurski" w:cs="Lazurski" w:ascii="Lazurski" w:hAnsi="Lazurski"/>
          <w:sz w:val="24"/>
          <w:szCs w:val="24"/>
        </w:rPr>
        <w:t>при хронической до 6 млн. 800 тыс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</w:tabs>
        <w:ind w:left="2124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Тетрациклиновый ряд (доксициклин)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1 - 0,2 г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о 0,1 г 2 раза в день доводя пр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048" w:firstLine="37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свежей - 1 г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88" w:hanging="17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хронической - 1,5 г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ind w:left="2124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группа азолидов(сумамед)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лечат только свежую: по 1,5 г в 2 приема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ind w:left="2124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аминогликозиды (канамицин)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о 1 млн. через 12 часов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539" w:leader="none"/>
        </w:tabs>
        <w:ind w:left="338" w:firstLine="108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ри свежей  - 3 мл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539" w:leader="none"/>
        </w:tabs>
        <w:ind w:left="1588" w:hanging="17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ри  хронической - 6 млн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ind w:left="2124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Группа цефалоспоринов (цефалобид)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о 1 г/день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70" w:firstLine="1248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св. - 3 г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588" w:hanging="17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хрон. - 5 г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</w:tabs>
        <w:ind w:left="2124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фторированные хинолоны (ципробай)</w:t>
      </w:r>
    </w:p>
    <w:p>
      <w:pPr>
        <w:pStyle w:val="Normal"/>
        <w:numPr>
          <w:ilvl w:val="0"/>
          <w:numId w:val="0"/>
        </w:numPr>
        <w:ind w:left="1416" w:hanging="0"/>
        <w:jc w:val="both"/>
        <w:rPr/>
      </w:pPr>
      <w:r>
        <w:rPr>
          <w:rFonts w:eastAsia="Lazurski" w:cs="Lazurski" w:ascii="Lazurski" w:hAnsi="Lazurski"/>
          <w:sz w:val="24"/>
          <w:szCs w:val="24"/>
        </w:rPr>
        <w:t>1</w:t>
      </w:r>
      <w:r>
        <w:rPr>
          <w:rFonts w:eastAsia="Lazurski" w:cs="Lazurski" w:ascii="Lazurski" w:hAnsi="Lazurski"/>
          <w:sz w:val="24"/>
          <w:szCs w:val="24"/>
          <w:vertAlign w:val="superscript"/>
        </w:rPr>
        <w:t>ая</w:t>
      </w:r>
      <w:r>
        <w:rPr>
          <w:rFonts w:eastAsia="Lazurski" w:cs="Lazurski" w:ascii="Lazurski" w:hAnsi="Lazurski"/>
          <w:sz w:val="24"/>
          <w:szCs w:val="24"/>
        </w:rPr>
        <w:t xml:space="preserve"> - 500 мг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о 250 мг каждые 12 часов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588" w:hanging="17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св. - 1,25 г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</w:tabs>
        <w:ind w:left="2124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тробицин - препарат тропный только к гонококкам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рименяют однократно при свежей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170" w:firstLine="1248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муж. - 2 г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1588" w:hanging="17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жен. - 4 г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1416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 xml:space="preserve">Иммунотерапия 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оказани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170" w:firstLine="538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 xml:space="preserve">осложнения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170" w:firstLine="538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торпидна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170" w:firstLine="538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хроническа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878" w:hanging="17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резистентная к терапии гонорея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0" w:leader="none"/>
        </w:tabs>
        <w:ind w:left="2124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специфическая - гоновакцина с 200 млн. микробных тел (200 млн в 0,2 мл)</w:t>
      </w:r>
    </w:p>
    <w:p>
      <w:pPr>
        <w:pStyle w:val="Normal"/>
        <w:numPr>
          <w:ilvl w:val="0"/>
          <w:numId w:val="0"/>
        </w:numPr>
        <w:ind w:left="1416" w:hanging="0"/>
        <w:jc w:val="both"/>
        <w:rPr/>
      </w:pPr>
      <w:r>
        <w:rPr>
          <w:rFonts w:eastAsia="Lazurski" w:cs="Lazurski" w:ascii="Lazurski" w:hAnsi="Lazurski"/>
          <w:sz w:val="24"/>
          <w:szCs w:val="24"/>
        </w:rPr>
        <w:t>1</w:t>
      </w:r>
      <w:r>
        <w:rPr>
          <w:rFonts w:eastAsia="Lazurski" w:cs="Lazurski" w:ascii="Lazurski" w:hAnsi="Lazurski"/>
          <w:sz w:val="24"/>
          <w:szCs w:val="24"/>
          <w:vertAlign w:val="superscript"/>
        </w:rPr>
        <w:t>ая</w:t>
      </w:r>
      <w:r>
        <w:rPr>
          <w:rFonts w:eastAsia="Lazurski" w:cs="Lazurski" w:ascii="Lazurski" w:hAnsi="Lazurski"/>
          <w:sz w:val="24"/>
          <w:szCs w:val="24"/>
        </w:rPr>
        <w:t xml:space="preserve"> - 0,2 мл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о 0,2 мл через день дойдя до 1 мл прибавляют антибиотики, затем вместе с антибиотиками доводят до 2 мл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0" w:leader="none"/>
        </w:tabs>
        <w:ind w:left="2124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неспецифическая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0" w:leader="none"/>
        </w:tabs>
        <w:ind w:left="2832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пирогенал от 100 МПД до 1000 МПД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0" w:leader="none"/>
        </w:tabs>
        <w:ind w:left="2832" w:hanging="1416"/>
        <w:jc w:val="both"/>
        <w:rPr/>
      </w:pPr>
      <w:r>
        <w:rPr>
          <w:rFonts w:eastAsia="Lazurski" w:cs="Lazurski" w:ascii="Lazurski" w:hAnsi="Lazurski"/>
          <w:sz w:val="24"/>
          <w:szCs w:val="24"/>
        </w:rPr>
        <w:t>продигиозан (</w:t>
      </w:r>
      <w:r>
        <w:rPr>
          <w:rFonts w:eastAsia="Times New Roman Cyr" w:cs="Times New Roman Cyr"/>
          <w:sz w:val="24"/>
          <w:szCs w:val="24"/>
        </w:rPr>
        <w:t>b</w:t>
      </w:r>
      <w:r>
        <w:rPr>
          <w:rFonts w:eastAsia="Lazurski" w:cs="Lazurski" w:ascii="Lazurski" w:hAnsi="Lazurski"/>
          <w:sz w:val="24"/>
          <w:szCs w:val="24"/>
        </w:rPr>
        <w:t>-липопилисахарид) от 0,25 до 2 мл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0" w:leader="none"/>
        </w:tabs>
        <w:ind w:left="2832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лактотерапия (коровье молоко кипятят, охлаждают, в/м через день - 1. 2, 3, 4, 5, 5, 4, 3, 2, 1; больше 5 мл нельзя так как будет творожистый некроз)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0" w:leader="none"/>
        </w:tabs>
        <w:ind w:left="2832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аутогемотерапия , смысл - эритроциты, стекловидное тело, ЦНС это аутоантитела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0" w:leader="none"/>
        </w:tabs>
        <w:ind w:left="2832" w:hanging="141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реинфузия облученной лазерным светом собственной крови 2-3 раза с перерывом 2-3 дня на фоне антибиотиков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0" w:leader="none"/>
        </w:tabs>
        <w:ind w:left="2124" w:hanging="708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биогенные стимуляторы - алоэ, фибс, стекловидное тело, трипсин, гумизоль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Критерии излеченности.</w:t>
      </w:r>
    </w:p>
    <w:p>
      <w:pPr>
        <w:pStyle w:val="Normal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У мужчин: первый анализ через 10 дней после терапии и состоит из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комбинированная провокация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мазок на первый день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мазок на второй день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Lazurski" w:hAnsi="Lazurski" w:eastAsia="Lazurski" w:cs="Lazurski"/>
          <w:sz w:val="24"/>
          <w:szCs w:val="24"/>
        </w:rPr>
      </w:pPr>
      <w:r>
        <w:rPr>
          <w:rFonts w:eastAsia="Lazurski" w:cs="Lazurski" w:ascii="Lazurski" w:hAnsi="Lazurski"/>
          <w:sz w:val="24"/>
          <w:szCs w:val="24"/>
        </w:rPr>
        <w:t>на третий день мазок и посев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bat">
    <w:charset w:val="01"/>
    <w:family w:val="auto"/>
    <w:pitch w:val="variable"/>
  </w:font>
  <w:font w:name="Lazurski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"/>
        </w:tabs>
        <w:ind w:left="426" w:hanging="4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9T23:13:00Z</dcterms:created>
  <dc:creator>doctor</dc:creator>
  <dc:description/>
  <dc:language>en-US</dc:language>
  <cp:lastModifiedBy>�����������</cp:lastModifiedBy>
  <dcterms:modified xsi:type="dcterms:W3CDTF">1998-05-07T22:26:00Z</dcterms:modified>
  <cp:revision>4</cp:revision>
  <dc:subject/>
  <dc:title>23/05/97</dc:title>
</cp:coreProperties>
</file>