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436641/file432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4321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#1055;&amp;#1072;&amp;#1089;&amp;#1087;&amp;#1086;&amp;#1088;&amp;#1090;&amp;#1085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: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1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&amp;#1040;&amp;#1083;&amp;#1077;&amp;#1082;&amp;#1089;&amp;#1077;&amp;#1081;&lt;/o:LastAu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299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02-09-13T04:01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03-02-23T20:06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03-02-23T20:06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788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4494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 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37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0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5272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0.2625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utoHyphen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HyphenationZone&gt;17&lt;/w:Hyphenation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0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0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UseMarginsForDrawingGridOrigi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FootnoteLayoutLikeWW8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hapeLayoutLikeWW8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AlignTablesRowByRow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ForgetLastTabAlignmen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LayoutRawTabl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LayoutTableRowsApar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Word97LineBreaking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ext:\041E\0431\044B\0447\043D\044B\043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ext:\041E\0431\044B\0447\043D\044B\043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ext:\041E\0431\044B\0447\043D\044B\043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ext:\041E\0431\044B\0447\043D\044B\043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5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.0cm 2.0cm 2.0cm 2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75750909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68747279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200350390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80968215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bul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E\0431\044B\0447\043D\0430\044F \0442\0430\0431\043B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8\0446\04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RU style=3D'tab-interval:3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5.0cm;text-align:justify;mso-out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lt;b style=3D'mso-bidi-font-weight:normal'&gt;&lt;span style=3D'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b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mso-bidi-font-size:10.0pt'&gt;&amp;#105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9;&amp;#1087;&amp;#1086;&amp;#1088;&amp;#109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0;: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0 level1 lfo2;tab-stops:list 18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lt;span style=3D'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Ignore'&gt;1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amp;#1060;.&amp;#1048;.&amp;#1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.: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0 level1 lfo2;tab-stops:list 18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lt;span style=3D'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Ignore'&gt;2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amp;#1042;&amp;#1086;&amp;#107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72;&amp;#1089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1; 68 &amp;#1083;&amp;#1077;&amp;#109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0 level1 lfo2;tab-stops:list 18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lt;span style=3D'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Ignore'&gt;3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amp;#1055;&amp;#1088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2;&amp;#1077;&amp;#1089;&amp;#1089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1; &amp;#1087;&amp;#1077;&amp;#1085;&amp;#1089;&amp;#1080;&amp;#1086;&amp;#1085;&amp;#1077;&amp;#1088;.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0 level1 lfo2;tab-stops:list 18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lt;span style=3D'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Ignore'&gt;4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amp;#1044;&amp;#1072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91;&amp;#1087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90;&amp;#1072;&amp;#1094;&amp;#1080;&amp;#1086;&amp;#1085;&amp;#1072;&amp;#1088; 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09.02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0 level1 lfo2;tab-stops:list 18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lt;span style=3D'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Ignore'&gt;5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amp;#1044;&amp;#1072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9;&amp;#1083;&amp;#1077;&amp;#1076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8;&amp;#1072;&amp;#1090;&amp;#1086;&amp;#1088;&amp;#1086;&amp;#1084; &amp;#82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09.09.0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0 level1 lfo2;tab-stops:list 18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lt;span style=3D'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Ignore'&gt;6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amp;#1044;&amp;#1080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5;&amp;#1085;&amp;#1086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95;&amp;#1072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2;&amp;#1095;&amp;#1072;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1 level1 lfo4;tab-stops:list 36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lt;span style=3D'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Ignore'&gt;-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2.0pt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amp;#1086;&amp;#1089;&amp;#1085;&amp;#1086;&amp;#1074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86;&amp;#1083;&amp;#1077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1;&amp;#1048;&amp;#1041;&amp;#1057;, &amp;#1074;&amp;#1087;&amp;#1077;&amp;#1088;&amp;#1074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96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7;&amp;#1085;&amp;#1086;&amp;#1082;&amp;#1072;&amp;#1088;&amp;#1076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1 level1 lfo4;tab-stops:list 36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lt;span style=3D'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Ignore'&gt;-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2.0pt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amp;#1086;&amp;#1089;&amp;#1083;&amp;#1086;&amp;#1078;&amp;#1085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86;&amp;#1089;&amp;#1090;&amp;#1072;&amp;#1090;&amp;#1086;&amp;#109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1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amp;#1082;&amp;#1088;&amp;#1086;&amp;#1074;&amp;#10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6;&amp;#1073;&amp;#1088;&amp;#1072;&amp;#1097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font-size:12.0pt;mso-bidi-font-size:10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;mso-ascii-font-family:"Times New Roman";mso-hansi-font-family:"Tim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type:symbol;mso-symbol-font-family:Symbol'&gt;&lt;span style=3D'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;mso-symbol-font-family:Symbol'&gt;I&lt;span style=3D'mso-char-type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ymbol-font-family:Symbol'&gt;I&lt;/span&gt;&lt;/span&gt;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bidi-font-size:10.0pt'&gt;&amp;#104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1 level1 lfo4;tab-stops:list 36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lt;span style=3D'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Ignore'&gt;-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2.0pt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amp;#1089;&amp;#1086;&amp;#1087;&amp;#1091;&amp;#1090;&amp;#1089;&amp;#1090;&amp;#1074;&amp;#1091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1097;&amp;#1080;&amp;#1077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86;&amp;#1085;&amp;#1080;&amp;#1095;&amp;#1077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9;&amp;#1090;&amp;#1088;&amp;#1091;&amp;#1082;&amp;#1090;&amp;#108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8;&amp;#1086;&amp;#1085;&amp;#1093;&amp;#1080;&amp;#1090;, &amp;#1074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3;&amp;#1091;&amp;#1076;&amp;#1096;&amp;#1077;&amp;#1085;&amp;#1080;&amp;#1103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9;&amp;#1074;&amp;#1077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9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77;&amp;#1085;&amp;#1072;&amp;#1076;&amp;#1094;&amp;#1072;&amp;#1090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77;&amp;#1088;&amp;#1089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0;&amp;#1096;&amp;#1082;&amp;#1080;, &amp;#1074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89;&amp;#1090;&amp;#1088;&amp;#1077;&amp;#1085;&amp;#1080;&amp;#1103;.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36.0pt;text-align:justify;text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.0pt;mso-list:l1 level1 lfo4;tab-stops:list 36.0pt'&gt;&lt;![if !supportLists]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lt;span style=3D'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Ignore'&gt;-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2.0pt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amp;#1092;&amp;#1086;&amp;#1085;&amp;#1086;&amp;#107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86;&amp;#1083;&amp;#1077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0;&amp;#1087;&amp;#1077;&amp;#1088;&amp;#1090;&amp;#1086;&amp;#1085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9;&amp;#1085;&amp;#1100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imes New Roman";mso-hans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type:symbol;mso-symbol-font-family:Symbol'&gt;&lt;span style=3D'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;mso-symbol-font-family:Symbol'&gt;I&lt;span style=3D'mso-char-type: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symbol-font-family:Symbol'&gt;I&lt;span style=3D'mso-char-type:symbol;mso-sym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I&lt;/span&gt;&lt;/span&gt;&lt;/span&gt;&lt;/span&gt;&lt;span style=3D'font-size:12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, &amp;#1088;&amp;#1080;&amp;#1089;&amp;#1082; &lt;/span&gt;&lt;span style=3D'font-size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ymbol;mso-asci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char-type:symbol;mso-symbol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char-type:symbol;mso-symbol-font-family:Symbol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char-type:symbol;mso-symbol-font-family:Symbol'&gt;I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3;&amp;#1091;&amp;#1076;&amp;#1096;&amp;#1077;&amp;#1085;&amp;#1080;&amp;#1077;.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2.0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amp;#1057;&amp;#1091;&amp;#1073;&amp;#1098;&amp;#1077;&amp;#1082;&amp;#1090;&amp;#1080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span style=3D'font-size:12.0pt;mso-bidi-font-size:10.0pt'&gt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093;&amp;#1091;&amp;#1076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95;&amp;#1091;&amp;#1074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7;&amp;#1086;&amp;#1089;&amp;#1083;&amp;#1077;&amp;#1076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#1076;&amp;#1085;&amp;#1103;, &amp;#1073;&amp;#1077;&amp;#1089;&amp;#1087;&amp;#1086;&amp;#1082;&amp;#10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80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76;&amp;#108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102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amp;#1088;&amp;#1072;&amp;#1082;&amp;#1090;&amp;#1077;&amp;#1088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8;&amp;#1088;&amp;#1072;&amp;#1076;&amp;#1080;&amp;#1080;&amp;#1088;&amp;#1091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8;&amp;#1072;&amp;#1074;&amp;#1091;&amp;#1102; &amp;#1088;&amp;#1091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3;&amp;#1086;&amp;#1074;&amp;#1086;&amp;#1082;&amp;#1088;&amp;#1091;&amp;#107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99;&amp;#1096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72;&amp;#1102;&amp;#1097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9;&amp;#1085;&amp;#1072;&amp;#1095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79;&amp;#1080;&amp;#1095;&amp;#1077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5;&amp;#1088;&amp;#1091;&amp;#1079;&amp;#1082;&amp;#1077;.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18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2.0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amp;#1054;&amp;#1073;&amp;#1098;&amp;#1077;&amp;#1082;&amp;#1090;&amp;#1080;&amp;#1074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90;&amp;#1091;&amp;#1089;.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lt;span style=3D'mso-tab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'&gt;&amp;nbsp;&amp;nbsp;&amp;nbsp;&amp;nbsp;&amp;nbsp; &lt;/span&gt;&amp;#1054;&amp;#1090;&amp;#1084;&amp;#1077;&amp;#10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3;&amp;#1086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89;&amp;#1090;&amp;#1086;&amp;#1088;&amp;#1086;&amp;#1085;&amp;#1099;: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tyle:normal'&gt;&lt;span style=3D'font-size:12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amp;#1089;&amp;#1077;&amp;#1088;&amp;#1076;&amp;#1077;&amp;#1095;&amp;#1085;&amp;#1086;-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9;&amp;#1091;&amp;#1076;&amp;#1080;&amp;#1089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9;&amp;#1090;&amp;#1077;&amp;#1084;&amp;#1099;:&lt;o:p&gt;&lt;/o:p&gt;&lt;/span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-&amp;#1088;&amp;#1072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0;&amp;#1088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72;&amp;#1085;&amp;#1080;&amp;#1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91;&amp;#1087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&amp;#1076;&amp;#1094;&amp;#1072; &amp;#1074;&amp;#1083;&amp;#1077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1 &amp;#1089;&amp;#1084;.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6;&amp;#1088;&amp;#1090;&amp;#1072;&amp;#1083;&amp;#110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2;&amp;#1080;&amp;#1075;&amp;#1091;&amp;#1088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&amp;#1076;&amp;#1094;&amp;#1072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-&amp;#1090;&amp;#1086;&amp;#1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&amp;#1076;&amp;#109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5;&amp;#1083;&amp;#1091;&amp;#1096;&amp;#1077;&amp;#1085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4;&amp;#1077;&amp;#1085;&amp;#1090; 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ymbol;mso-asci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char-type:symbol;mso-symbol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&gt;&lt;span style=3D'mso-char-type:symbol;mso-symbol-font-family:Symbol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I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char-type:symbol;mso-symbol-font-family:Symbol'&gt;I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5;&amp;#1072; 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0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88;&amp;#1077;&amp;#1073;&amp;#1077;&amp;#1088;&amp;#110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8;&amp;#1072;&amp;#1074;&amp;#1072; &amp;#1091; &amp;#1082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76;&amp;#1080;&amp;#1085;&amp;#1099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6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&amp;#1076;&amp;#1077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2;&amp;#1088;&amp;#1072;&amp;#1097;&amp;#1077;&amp;#1085;&amp;#1080;&amp;#1081;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4;&amp;#1080;&amp;#1085;&amp;#1091;&amp;#1090;&amp;#1091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-&amp;#1087;&amp;#1091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0;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3;&amp;#1091;&amp;#1095;&amp;#1077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90;&amp;#1077;&amp;#1088;&amp;#1080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99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4;&amp;#1077;&amp;#1088;&amp;#1076;&amp;#1099;&amp;#1081;, 78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5;&amp;#1091;&amp;#1090;&amp;#1091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-&amp;#1040;&amp;#1044;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/110 &amp;#1084;&amp;#1084;.&amp;#1088;&amp;#1090;.&amp;#1089;&amp;#1090;.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-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99;&amp;#1084;&lt;span style=3D'mso-spacerun:yes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69;&amp;#1050;&amp;#1043;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0;&amp;#1087;&amp;#1077;&amp;#1088;&amp;#1090;&amp;#1088;&amp;#1086;&amp;#1092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74;&amp;#1086;&amp;#1075;&amp;#1086; &amp;#1078;&amp;#1077;&amp;#1083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86;&amp;#1095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8;&amp;#1076;&amp;#1094;&amp;#1072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5;&amp;#1088;&amp;#1091;&amp;#107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6;&amp;#1082;&amp;#1072;&amp;#1088;&amp;#1076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5;&amp;#1077;-&amp;#1073;&amp;#1086;&amp;#1082;&amp;#1086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6;&amp;#1077;&amp;#1083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74;&amp;#1086;&amp;#1075;&amp;#1086; &amp;#1078;&amp;#1077;&amp;#1083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86;&amp;#1095;&amp;#1082;&amp;#1072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-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4;&amp;#1085;&amp;#1077;&amp;#1079;&amp;#1077; &amp;#1043;&amp;#1041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5;&amp;#1077;&amp;#1085;&amp;#1080;&amp;#1077; 20 &amp;#1083;&amp;#1077;&amp;#1090;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-&amp;#1087;&amp;#1088;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0;&amp;#1085;&amp;#1091;&amp;#1088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66&amp;#1075;/&amp;#1083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tyle:normal'&gt;&lt;span style=3D'font-size:12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amp;#1076;&amp;#1099;&amp;#1093;&amp;#1072;&amp;#1090;&amp;#1077;&amp;#1083;&amp;#1100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9;&amp;#1090;&amp;#1077;&amp;#1084;&amp;#1099;:&lt;o:p&gt;&lt;/o:p&gt;&lt;/span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tyle:normal'&gt;&lt;span style=3D'font-size:12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-&lt;/span&gt;&lt;/i&gt;&lt;span style=3D'font-size:12.0pt;mso-bidi-font-size:1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&amp;#1082;&amp;#1072;&amp;#1096;&amp;#1077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5;&amp;#1077;&amp;#1073;&amp;#1086;&amp;#1083;&amp;#1100;&amp;#109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80;&amp;#1079;&amp;#1080;&amp;#1089;&amp;#1090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2;&amp;#1088;&amp;#1086;&amp;#1090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103;&amp;#1074;&amp;#1083;&amp;#1103;&amp;#1102;&amp;#1097;&amp;#1080;&amp;#108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0;&amp;#1084;&amp;#1091;&amp;#1097;&amp;#1077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88;&amp;#1086;&amp;#1084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-&amp;#1086;&amp;#1076;&amp;#10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6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77;&amp;#1096;&amp;#1072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amp;#1088;&amp;#1072;&amp;#1082;&amp;#1090;&amp;#1077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 &amp;#1087;&amp;#1086;&amp;#1076;&amp;#109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90;&amp;#1088;&amp;#1077;&amp;#1090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&amp;#1078;,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-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3;&amp;#1100;&amp;#1087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76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077;&amp;#109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0;&amp;#1075;&amp;#1080;&amp;#1076;&amp;#1085;&amp;#1072;,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-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91;&amp;#1089;&amp;#1082;&amp;#1091;&amp;#1083;&amp;#1100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9;&amp;#1093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77;&amp;#1089;&amp;#1090;&amp;#1082;&amp;#1086;&amp;#1077;, &amp;#1074;&amp;#1099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91;&amp;#1096;&amp;#1080;&amp;#1074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77;&amp;#1103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3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0;&amp;#1089;&amp;#1090;&amp;#1103;&amp;#1097;&amp;#1080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91;&amp;#1076;&amp;#1103;&amp;#1097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80;&amp;#1087;&amp;#1099; &amp;#1085;&amp;#1072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4;&amp;#1077;&amp;#1088;&amp;#1093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75;&amp;#1082;&amp;#1080;&amp;#1093;,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-&amp;#1095;&amp;#1072;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9;&amp;#1093;&amp;#1072;&amp;#1085;&amp;#1080;&amp;#1103; &amp;#8211; 23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0;&amp;#1085;&amp;#1091;&amp;#1090;&amp;#1091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tyle:normal'&gt;&lt;span style=3D'font-size:12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amp;#1089;&amp;#1080;&amp;#1089;&amp;#1090;&amp;#1077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0;&amp;#1097;&amp;#1077;&amp;#1074;&amp;#1072;&amp;#1088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:&lt;o:p&gt;&lt;/o:p&gt;&lt;/span&gt;&lt;/i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-&amp;#1073;&amp;#1086;&amp;#10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9;&amp;#1085;&amp;#1077;&amp;#1085;&amp;#1085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7;&amp;#1080;&amp;#1075;&amp;#1072;&amp;#1089;&amp;#1090;&amp;#1088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3;&amp;#1072;&amp;#1089;&amp;#1090;&amp;#1080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2;&amp;#1083;&amp;#1100;&amp;#1087;&amp;#1072;&amp;#1094;&amp;#1080;&amp;#1080;, 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-&amp;#1091;&amp;#1074;&amp;#10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95;&amp;#1077;&amp;#1085;&amp;#1080; (&amp;#1077;&amp;#1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78;&amp;#1085;&amp;#1080;&amp;#1081; &amp;#1082;&amp;#1088;&amp;#1072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9;&amp;#1090;&amp;#1091;&amp;#1087;&amp;#1072;&amp;#1077;&amp;#1090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#1089;&amp;#1084;. &amp;#1080;&amp;#1079;-&amp;#1087;&amp;#1086;&amp;#10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087;&amp;#1088;&amp;#1072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3;&amp;#1077;&amp;#1088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91;&amp;#1075;&amp;#1080;),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style:normal'&gt;&lt;span style=3D'font-size:12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amp;#1089;&amp;#1086; &amp;#1089;&amp;#1090;&amp;#1086;&amp;#1088;&amp;#1086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95;&amp;#1077;&amp;#1087;&amp;#1086;&amp;#1083;&amp;#1086;&amp;#107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8;&amp;#1074;&amp;#1085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5;&amp;#1076;&amp;#1086;&amp;#1082;&amp;#1088;&amp;#1080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9;&amp;#1090;&amp;#1077;&amp;#1084; &lt;/span&gt;&lt;/i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bidi-font-size:10.0pt'&gt;&amp;#1086;&amp;#1090;&amp;#1082;&amp;#1083;&amp;#1086;&amp;#1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74;&amp;#1099;&amp;#1103;&amp;#1074;&amp;#1083;&amp;#1077;&amp;#1085;&amp;#1086;.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18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2.0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amp;#1051;&amp;#1077;&amp;#1082;&amp;#1072;&amp;#1088;&amp;#1089;&amp;#1090;&amp;#107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4;&amp;#1085;&amp;#1077;&amp;#1079;.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2.0pt;mso-bidi-font-size:1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&amp;nbsp;&amp;nbsp;&amp;nbsp; &lt;/span&gt;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amp;#1055;&amp;#1088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80;&amp;#1084;&amp;#1072;&amp;#1083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 &lt;/b&gt;&amp;#1072;&amp;#1085;&amp;#1090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0;&amp;#1087;&amp;#1077;&amp;#1088;&amp;#1090;&amp;#1077;&amp;#1085;&amp;#1079;&amp;#1080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7;&amp;#1072;&amp;#1088;&amp;#1072;&amp;#1090; (&amp;#1043;&amp;#10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77;&amp;#1095;&amp;#1077;&amp;#1085;&amp;#1080;&amp;#1077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90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6;&amp;#1083;&amp;#1086;&amp;#1078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3;&amp;#1100;&amp;#108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72;&amp;#1087;&amp;#1086;&amp;#1090;&amp;#1077;&amp;#1085; &amp;#1087;&amp;#1086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73;&amp;#1083;&amp;#1077;&amp;#1090;&amp;#1082;&amp;#1077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2; &amp;#1074; &amp;#1076;&amp;#1077;&amp;#1085;&amp;#1100;.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18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2.0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18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2.0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18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2.0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amp;#1040;&amp;#1083;&amp;#1083;&amp;#1077;&amp;#1088;&amp;#1075;&amp;#1080;&amp;#109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4;&amp;#1085;&amp;#1077;&amp;#1079;.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amp;#1040;&amp;#1083;&amp;#1083;&amp;#1077;&amp;#1088;&amp;#1075;&amp;#1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95;&amp;#1077;&amp;#108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2;&amp;#1094;&amp;#1080;&amp;#1081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82;&amp;#1072;&amp;#1088;&amp;#1089;&amp;#1090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0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93;&amp;#108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4;&amp;#1077;&amp;#1095;&amp;#1072;&amp;#1077;&amp;#1090;.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span style=3D'mso-tab-count:1'&gt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 &lt;/span&gt;&amp;#1056;&amp;#1086;&amp;#1089;&amp;#1090;-165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7;&amp;#1089; &amp;#8211; 65&amp;#1082;&amp;#1075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18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2.0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18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2.0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amp;#1051;&amp;#1077;&amp;#1082;&amp;#1072;&amp;#1088;&amp;#1089;&amp;#1090;&amp;#107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85;&amp;#1072;&amp;#1095;&amp;#1077;&amp;#1085;&amp;#1080;&amp;#1103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border:none;mso-border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adding-alt:0cm 5.4pt 0cm 5.4pt;mso-border-insideh:.5pt 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insidev: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53;&amp;#1072;&amp;#1079;&amp;#107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3;&amp;#1077;&amp;#1082;&amp;#1072;&amp;#1088;&amp;#1089;&amp;#1090;&amp;#1074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7;&amp;#1088;&amp;#1077;&amp;#1087;&amp;#1072;&amp;#1088;&amp;#1072;&amp;#1090;&amp;#1072;.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55;&amp;#1091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4;&amp;#1074;&amp;#1077;&amp;#1076;&amp;#1077;&amp;#1085;&amp;#1080;&amp;#1103;.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56;&amp;#1072;&amp;#1079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6;&amp;#1086;&amp;#1079;&amp;#107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57;&amp;#1091;&amp;#1090;&amp;#1086;&amp;#109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6;&amp;#1086;&amp;#1079;&amp;#107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55;&amp;#1088;&amp;#1080;&amp;#1084;&amp;#1077;&amp;#1095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40;&amp;#1094;&amp;#1077;&amp;#1090;&amp;#1080;&amp;#1083;&amp;#1089;&amp;#1072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4;&amp;#1080;&amp;#1083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2;&amp;#1080;&amp;#1089;&amp;#1083;&amp;#1086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0;/&amp;#1080;&amp;#1083;&amp;#1080; &amp;#1050;&amp;#1083;&amp;#1086;&amp;#1087;&amp;#1080;&amp;#10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5;&amp;#1088;&amp;#1077;&amp;#1083;&amp;#110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74;&amp;#1085;&amp;#1091;&amp;#1090;&amp;#1088;&amp;#110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74;&amp;#1085;&amp;#1091;&amp;#1090;&amp;#1088;&amp;#110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125&amp;#1084;&amp;#107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75&amp;#1084;&amp;#107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4;&amp;#1075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75&amp;#1084;&amp;#1075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5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5;&amp;#1086;&amp;#1095;&amp;#110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48;&amp;#1079;&amp;#1086;&amp;#1089;&amp;#1086;&amp;#1088;&amp;#1073;&amp;#1080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-5-&amp;#1084;&amp;#1086;&amp;#1085;&amp;#1086;&amp;#1085;&amp;#1080;&amp;#1090;&amp;#1088;&amp;#1072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74;&amp;#1085;&amp;#1091;&amp;#1090;&amp;#1088;&amp;#110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50&amp;#1084;&amp;#107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50&amp;#1084;&amp;#1075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59;&amp;#1090;&amp;#1088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7;&amp;#1086;&amp;#1089;&amp;#1083;&amp;#1077; &amp;#1077;&amp;#1076;&amp;#1099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8;&amp;#1072;&amp;#1079;&amp;#1078;&amp;#1077;&amp;#1074;&amp;#1099;&amp;#1074;&amp;#1072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9;&amp;#1072;&amp;#1087;&amp;#1080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3;&amp;#1086;&amp;#1083;&amp;#1100;&amp;#1096;&amp;#1080;&amp;#1084; &amp;#1082;&amp;#1086;&amp;#108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95;&amp;#1077;&amp;#1089;&amp;#1090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4;&amp;#1086;&amp;#1076;&amp;#1099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43;&amp;#1077;&amp;#1087;&amp;#1072;&amp;#1088;&amp;#1080;&amp;#1085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87;&amp;#1086;&amp;#1076;&amp;#1082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1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52;&amp;#104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25000&amp;#1052;&amp;#104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69;&amp;#1085;&amp;#1072;&amp;#1083;&amp;#1072;&amp;#1087;&amp;#1088;&amp;#1080;&amp;#1083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74;&amp;#1085;&amp;#1091;&amp;#1090;&amp;#1088;&amp;#110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10&amp;#1084;&amp;#107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20&amp;#1084;&amp;#1075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43;&amp;#1080;&amp;#1087;&amp;#1086;&amp;#1090;&amp;#1080;&amp;#1072;&amp;#1079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0;&amp;#1083;&amp;#1080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4;&amp;#1086;&amp;#1079;&amp;#1084;&amp;#1086;&amp;#1078;&amp;#1085;&amp;#1086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48;&amp;#1085;&amp;#1076;&amp;#1072;&amp;#1087;&amp;#1072;&amp;#1084;&amp;#1080;&amp;#1076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74;&amp;#1085;&amp;#1091;&amp;#1090;&amp;#1088;&amp;#110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74;&amp;#1085;&amp;#1091;&amp;#1090;&amp;#1088;&amp;#110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12,5&amp;#1084;&amp;#1075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1,5&amp;#1084;&amp;#1075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12,5&amp;#1084;&amp;#107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1,5&amp;#1084;&amp;#1075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91;&amp;#1090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91;&amp;#1090;&amp;#1088;&amp;#1086;&amp;#108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left:18.0pt;text-align: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2.0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amp;#1055;&amp;#1086;&amp;#1073;&amp;#1086;&amp;#109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2;&amp;#1092;&amp;#1077;&amp;#1082;&amp;#1090;&amp;#1099;.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border:none;mso-border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adding-alt:0cm 5.4pt 0cm 5.4pt;mso-border-insideh:.5pt 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insidev: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53;&amp;#1072;&amp;#1079;&amp;#1074;&amp;#1072;&amp;#1085;&amp;#1080;&amp;#1077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8 valign=3Dtop style=3D'width:395.9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55;&amp;#1086;&amp;#1073;&amp;#1086;&amp;#109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101;&amp;#1092;&amp;#1092;&amp;#1077;&amp;#1082;&amp;#1090;&amp;#1099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48;&amp;#1079;&amp;#1086;&amp;#1089;&amp;#1086;&amp;#1088;&amp;#1073;&amp;#1080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-5-&amp;#1084;&amp;#1086;&amp;#1085;&amp;#1086;&amp;#1085;&amp;#1080;&amp;#1090;&amp;#1088;&amp;#1072;&amp;#10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8 valign=3Dtop style=3D'width:395.9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43;&amp;#1080;&amp;#1087;&amp;#1086;&amp;#1090;&amp;#1077;&amp;#1085;&amp;#1079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#1087;&amp;#1088;&amp;#1080; &amp;#1087;&amp;#1088;&amp;#1080;&amp;#1077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7;&amp;#1077;&amp;#1088;&amp;#1074;&amp;#1086;&amp;#1081; &amp;#1076;&amp;#1086;&amp;#1079;&amp;#1099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90;&amp;#1072;&amp;#1093;&amp;#1080;&amp;#1082;&amp;#1072;&amp;#1088;&amp;#1076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9;&amp;#1083;&amp;#1072;&amp;#1073;&amp;#1086;&amp;#108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90;&amp;#1086;&amp;#1096;&amp;#1085;&amp;#1086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8;&amp;#1074;&amp;#1086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5;&amp;#1086;&amp;#1083;&amp;#1086;&amp;#1074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3;&amp;#1086;&amp;#1083;&amp;#110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69;&amp;#1085;&amp;#1072;&amp;#1083;&amp;#1072;&amp;#1087;&amp;#1088;&amp;#1080;&amp;#1083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8 valign=3Dtop style=3D'width:395.9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57;&amp;#1091;&amp;#1093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2;&amp;#1072;&amp;#1096;&amp;#1077;&amp;#1083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6;&amp;#1080;&amp;#1089;&amp;#1092;&amp;#1091;&amp;#1085;&amp;#108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7;&amp;#1086;&amp;#1095;&amp;#1077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2;&amp;#1083;&amp;#1083;&amp;#1077;&amp;#1088;&amp;#1075;&amp;#1080;&amp;#1095;&amp;#1077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8;&amp;#1077;&amp;#1072;&amp;#1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#1086;&amp;#1090;&amp;#1077;&amp;#1082; &amp;#1050;&amp;#1074;&amp;#1080;&amp;#1085;&amp;#1082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2;&amp;#1088;&amp;#1072;&amp;#1087;&amp;#1080;&amp;#1074;&amp;#1085;&amp;#1080;&amp;#109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2;&amp;#1085;&amp;#1072;&amp;#1092;&amp;#1080;&amp;#1083;&amp;#1072;&amp;#1082;&amp;#1090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;&amp;#1077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96;&amp;#1086;&amp;#1082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5;&amp;#1080;&amp;#1087;&amp;#1086;&amp;#1090;&amp;#1086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5;&amp;#1072;&amp;#1088;&amp;#1091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4;&amp;#1086;&amp;#1079;&amp;#1075;&amp;#1086;&amp;#10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2;&amp;#1088;&amp;#1086;&amp;#1074;&amp;#1086;&amp;#1086;&amp;#1073;&amp;#1088;&amp;#1072;&amp;#109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5;&amp;#1072;&amp;#1088;&amp;#1091;&amp;#109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8;&amp;#1080;&amp;#1090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9;&amp;#1077;&amp;#1088;&amp;#1076;&amp;#109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#1087;&amp;#1088;&amp;#1077;&amp;#1076;&amp;#1089;&amp;#1077;&amp;#1088;&amp;#1076;&amp;#1085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90;&amp;#1072;&amp;#1093;&amp;#1080;- &amp;#1080; &amp;#1073;&amp;#1088;&amp;#1072;&amp;#1076;&amp;#10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76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4;&amp;#1077;&amp;#1088;&amp;#1094;&amp;#1072;&amp;#1090;&amp;#1077;&amp;#1083;&amp;#1100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2;&amp;#1088;&amp;#1080;&amp;#1090;&amp;#1084;&amp;#1080;&amp;#1103;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6;&amp;#1088;&amp;#1090;&amp;#1086;&amp;#1089;&amp;#1090;&amp;#1072;&amp;#1090;&amp;#1080;&amp;#109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5;&amp;#1080;&amp;#1087;&amp;#1086;&amp;#1090;&amp;#1077;&amp;#1085;&amp;#1079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5;&amp;#1080;&amp;#1087;&amp;#1088;&amp;#1077;&amp;#1082;&amp;#1072;&amp;#1083;&amp;#1080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5;&amp;#1086;&amp;#1083;&amp;#1086;&amp;#1074;&amp;#1086;&amp;#1082;&amp;#1088;&amp;#1091;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5;&amp;#1086;&amp;#1083;&amp;#1086;&amp;#1074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3;&amp;#1086;&amp;#1083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91;&amp;#1090;&amp;#1086;&amp;#1084;&amp;#1083;&amp;#1103;&amp;#1077;&amp;#1084;&amp;#1086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9;&amp;#1083;&amp;#1072;&amp;#1073;&amp;#1086;&amp;#108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90;&amp;#1086;&amp;#1096;&amp;#1085;&amp;#1086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8;&amp;#1074;&amp;#1086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7;&amp;#1077;&amp;#1088;&amp;#1080;&amp;#1092;&amp;#1077;&amp;#1088;&amp;#1080;&amp;#1095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5;&amp;#1077;&amp;#1081;&amp;#1088;&amp;#1086;&amp;#1087;&amp;#1072;&amp;#1090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5;&amp;#1072;&amp;#1088;&amp;#1091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4;&amp;#1082;&amp;#1091;&amp;#1089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9;&amp;#1088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6;&amp;#1073;&amp;#1086;&amp;#1085;&amp;#1103;&amp;#1085;&amp;#1080;&amp;#1103;; &amp;#1085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91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92;&amp;#1091;&amp;#1085;&amp;#1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7;&amp;#1077;&amp;#1095;&amp;#1077;&amp;#1085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5;&amp;#1080;&amp;#1085;&amp;#1077;&amp;#1082;&amp;#1086;&amp;#1084;&amp;#1072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5;&amp;#1077;&amp;#1081;&amp;#1090;&amp;#1088;&amp;#1086;&amp;#1087;&amp;#1077;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90;&amp;#1088;&amp;#1086;&amp;#1084;&amp;#1073;&amp;#1086;&amp;#1094;&amp;#1080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#1077;&amp;#1085;&amp;#1080;&amp;#1103;,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0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0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40;&amp;#1094;&amp;#1077;&amp;#1090;&amp;#1080;&amp;#1083;&amp;#1089;&amp;#1072;&amp;#108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4;&amp;#1080;&amp;#1083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2;&amp;#1080;&amp;#1089;&amp;#1083;&amp;#1086;&amp;#1090;&amp;#107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50;&amp;#1083;&amp;#1086;&amp;#1087;&amp;#1080;&amp;#1076;&amp;#1086;&amp;#1075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8 valign=3Dtop style=3D'width:395.9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44;&amp;#1080;&amp;#1089;&amp;#1087;&amp;#1077;&amp;#1087;&amp;#1090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103;&amp;#1074;&amp;#1083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103;&amp;#1079;&amp;#1074;&amp;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7;&amp;#1086;&amp;#1088;&amp;#1072;&amp;#1078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46;&amp;#1050;&amp;#1058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8;&amp;#1077;&amp;#1083;&amp;#1091;&amp;#1076;&amp;#1086;&amp;#1095;&amp;#1085;&amp;#1086;-&amp;#10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96;&amp;#1077;&amp;#109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2;&amp;#1088;&amp;#1086;&amp;#1074;&amp;#1086;&amp;#1090;&amp;#1077;&amp;#1095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96;&amp;#1091;&amp;#1084; &amp;#1074; &amp;#1091;&amp;#1096;&amp;#1072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9;&amp;#1085;&amp;#1080;&amp;#1078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9;&amp;#1083;&amp;#1091;&amp;#1093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5;&amp;#1086;&amp;#1083;&amp;#1086;&amp;#1074;&amp;#1086;&amp;#1082;&amp;#1088;&amp;#1091;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2;&amp;#1085;&amp;#1077;&amp;#1084;&amp;#1080;&amp;#1103;, &amp;#1090;&amp;#1088;&amp;#1086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3;&amp;#1086;&amp;#1094;&amp;#1080;&amp;#1090;&amp;#1086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3;&amp;#1077;&amp;#1081;&amp;#1082;&amp;#1086;&amp;#1087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2;&amp;#1083;&amp;#1083;&amp;#1077;&amp;#1088;&amp;#1075;&amp;#1080;&amp;#1095;&amp;#1077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8;&amp;#1077;&amp;#1072;&amp;#1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#1073;&amp;#1088;&amp;#1086;&amp;#1085;&amp;#1093;&amp;#1086;&amp;#1089;&amp;#1087;&amp;#1072;&amp;#107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6;&amp;#1090;&amp;#1077;&amp;#1082; &amp;#1050;&amp;#1074;&amp;#1080;&amp;#1082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2;&amp;#1088;&amp;#1072;&amp;#1087;&amp;#1080;&amp;#1074;&amp;#1085;&amp;#1080;&amp;#1094;&amp;#1072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3;&amp;#1088;&amp;#1086;&amp;#1085;&amp;#1093;&amp;#1080;&amp;#1072;&amp;#1083;&amp;#1100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2;&amp;#1089;&amp;#1090;&amp;#108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aquo;&amp;#1072;&amp;#1089;&amp;#1087;&amp;#1080;&amp;#1088;&amp;#1080;&amp;#1085;&amp;#1086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103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90;&amp;#1088;&amp;#1080;&amp;#1072;&amp;#1076;&amp;#1072; (&amp;#1088;&amp;#1080;&amp;#1085;&amp;#1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7;&amp;#1086;&amp;#1083;&amp;#1080;&amp;#1087;&amp;#1086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5;&amp;#1086;&amp;#1089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5;&amp;#1080;&amp;#1087;&amp;#1077;&amp;#1088;&amp;#1087;&amp;#1083;&amp;#1072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95;&amp;#1077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9;&amp;#1080;&amp;#1085;&amp;#1091;&amp;#1089;&amp;#1080;&amp;#1090;&amp;#1099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54;&amp;#1055;&amp;#1053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44;&amp;#1080;&amp;#1089;&amp;#1087;&amp;#1077;&amp;#1087;&amp;#1090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103;&amp;#1074;&amp;#1083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6;&amp;#1080;&amp;#1072;&amp;#1088;&amp;#1077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8;&amp;#1077;&amp;#1083;&amp;#1091;&amp;#1076;&amp;#1086;&amp;#1095;&amp;#1085;&amp;#1086;-&amp;#10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96;&amp;#1077;&amp;#109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2;&amp;#1088;&amp;#1086;&amp;#1074;&amp;#1086;&amp;#1090;&amp;#1077;&amp;#1095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5;&amp;#1077;&amp;#1081;&amp;#1090;&amp;#1088;&amp;#1086;&amp;#1087;&amp;#1077;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2;&amp;#1086;&amp;#1078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4;&amp;#1099;&amp;#1089;&amp;#1099;&amp;#1087;&amp;#1072;&amp;#1085;&amp;#1080;&amp;#1103;.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43;&amp;#1077;&amp;#1087;&amp;#1072;&amp;#1088;&amp;#1080;&amp;#1085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8 valign=3Dtop style=3D'width:395.9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50;&amp;#1088;&amp;#1086;&amp;#1074;&amp;#1086;&amp;#1090;&amp;#1077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9;&amp;#1083;&amp;#1080;&amp;#1079;&amp;#1080;&amp;#1089;&amp;#1090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6;&amp;#1073;&amp;#1086;&amp;#1083;&amp;#1086;&amp;#1095;&amp;#1077;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8;&amp;#1072;&amp;#1085;, &amp;#1090;&amp;#1088;&amp;#1086;&amp;#1084;&amp;#1073;&amp;#1086;&amp;#10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90;&amp;#1086;&amp;#1087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2;&amp;#1083;&amp;#1083;&amp;#1077;&amp;#1088;&amp;#1075;&amp;#1080;&amp;#1095;&amp;#1077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8;&amp;#1077;&amp;#1072;&amp;#1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#1073;&amp;#1088;&amp;#1086;&amp;#1085;&amp;#1093;&amp;#1086;&amp;#1089;&amp;#1087;&amp;#1072;&amp;#107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3;&amp;#1080;&amp;#1093;&amp;#1086;&amp;#1088;&amp;#1072;&amp;#1076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8;&amp;#1080;&amp;#1085;&amp;#1080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2;&amp;#1088;&amp;#1072;&amp;#1087;&amp;#1080;&amp;#1074;&amp;#1085;&amp;#1080;&amp;#1094;&amp;#1072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5;&amp;#1086;&amp;#1083;&amp;#1086;&amp;#1074;&amp;#1086;&amp;#1082;&amp;#1088;&amp;#1091;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5;&amp;#1086;&amp;#1083;&amp;#1086;&amp;#107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3;&amp;#1086;&amp;#1083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6;&amp;#1080;&amp;#1089;&amp;#1087;&amp;#1077;&amp;#1087;&amp;#1089;&amp;#1080;&amp;#1103;.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mso-yfti-lastrow:yes;height:42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1 valign=3Dtop style=3D'width:98.5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43;&amp;#1080;&amp;#1087;&amp;#1086;&amp;#1090;&amp;#1080;&amp;#1072;&amp;#1079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48;&amp;#1085;&amp;#1076;&amp;#1072;&amp;#1087;&amp;#1072;&amp;#1084;&amp;#1080;&amp;#1076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8 valign=3Dtop style=3D'width:395.9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46;&amp;#1072;&amp;#1078;&amp;#1076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9;&amp;#1087;&amp;#1072;&amp;#1079;&amp;#1084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5;&amp;#1086;&amp;#1083;&amp;#1086;&amp;#1074;&amp;#1086;&amp;#1082;&amp;#1088;&amp;#1091;&amp;#107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5;&amp;#1086;&amp;#1083;&amp;#1086;&amp;#107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3;&amp;#1086;&amp;#1083;&amp;#1080;, &amp;#1090;&amp;#1072;&amp;#1093;&amp;#1080;&amp;#1082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76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5;&amp;#1080;&amp;#1087;&amp;#1086;&amp;#1082;&amp;#1072;&amp;#1083;&amp;#1080;&amp;#1077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5;&amp;#1080;&amp;#1087;&amp;#1086;&amp;#1085;&amp;#1072;&amp;#1090;&amp;#1088;&amp;#1080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5;&amp;#1080;&amp;#1087;&amp;#1086;&amp;#1093;&amp;#1083;&amp;#1086;&amp;#1088;&amp;#1077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95;&amp;#1077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2;&amp;#1083;&amp;#1082;&amp;#1072;&amp;#1083;&amp;#1086;&amp;#1079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5;&amp;#1080;&amp;#1087;&amp;#1077;&amp;#1088;&amp;#1091;&amp;#1088;&amp;#1080;&amp;#1082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8;&amp;#1072;&amp;#1089;&amp;#1089;&amp;#1090;&amp;#1088;&amp;#1086;&amp;#1081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9;&amp;#1088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90;&amp;#1086;&amp;#1096;&amp;#1085;&amp;#1086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8;&amp;#1074;&amp;#1086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2;&amp;#1085;&amp;#1086;&amp;#1088;&amp;#1077;&amp;#1082;&amp;#1089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2;&amp;#1083;&amp;#1083;&amp;#1077;&amp;#1088;&amp;#1075;&amp;#1080;&amp;#1095;&amp;#1077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8;&amp;#1077;&amp;#1072;&amp;#1082;&amp;#1094;&amp;#1080;&amp;#1080;, &amp;#1083;&amp;#1077;&amp;#10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;&amp;#1086;&amp;#1087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0;&amp;#1079;&amp;#1084;&amp;#1077;&amp;#108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91;&amp;#1088;&amp;#1086;&amp;#1074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5;&amp;#1083;&amp;#1102;&amp;#1082;&amp;#1086;&amp;#1079;&amp;#1099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2;&amp;#1088;&amp;#1086;&amp;#1074;&amp;#108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&amp;#1057;&amp;#1083;&amp;#1072;&amp;#1073;&amp;#1086;&amp;#108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90;&amp;#1086;&amp;#1096;&amp;#1085;&amp;#1086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3;&amp;#1086;&amp;#1083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101;&amp;#1087;&amp;#1080;&amp;#1075;&amp;#1072;&amp;#1089;&amp;#1090;&amp;#1088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6;&amp;#1080;&amp;#1072;&amp;#1088;&amp;#1077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2;&amp;#1083;&amp;#1083;&amp;#1077;&amp;#1088;&amp;#1075;&amp;#1080;&amp;#1095;&amp;#1077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88;&amp;#1077;&amp;#1072;&amp;#1082;&amp;#1094;&amp;#1080;&amp;#108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mso-ansi-language: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 acetylsalicylici 0,5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Rp.: Clopidogreli 0,007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mso-ansi-language: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 &lt;/span&gt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DE style=3D'font-size:12.0pt;mso-bidi-font-size:10.0pt;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'&gt;D.t.d. N 10 in tab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D.t.d. N 10 in tab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lang=3DDE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bidi-font-size:10.0pt;mso-ansi-language:D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 &lt;/span&gt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mso-bidi-font-size:10.0pt;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S&lt;/span&gt;&lt;span style=3D'font-size:12.0pt;mso-bidi-font-size:10.0pt'&gt;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frac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73;&amp;#1083;&amp;#1077;&amp;#1090;&amp;#1082;&amp;#1080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 &amp;#1089; &amp;#1076;&amp;#1077;&amp;#1085;&amp;#110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95;&amp;#1100;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 style=3D'font-size:12.0pt;mso-bidi-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US'&gt;S&lt;/span&gt;&lt;span style=3D'font-size:12.0pt;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.: &amp;#1087;&amp;#1086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73;&amp;#1083;&amp;#1077;&amp;#1090;&amp;#1082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10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mso-ansi-language: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Rp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.: 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mso-ansi-language: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Sol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. &lt;/span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mso-ansi-language: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Hepa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inject&lt;/span&gt;&lt;span style=3D'font-size:12.0pt;mso-bidi-font-size:10.0pt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mso-ansi-language: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5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ml &amp;#8211; 5000ED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mso-ansi-language: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 &lt;/span&gt;D.t.=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 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mso-ansi-language: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 &lt;/span&gt;S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2;&amp;#1086;&amp;#1078;&amp;#1085;&amp;#1086; &amp;#1087;&amp;#1086; 1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mso-bidi-font-size:10.0pt;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ED&lt;/span&gt;&lt;span style=3D'font-size:12.0pt;mso-bidi-font-size:10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2; &amp;#1074; &amp;#1089;&amp;#1091;&amp;#1090;&amp;#1082;&amp;#1080;.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mso-ansi-language: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Rp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.: 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mso-ansi-language: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Enalaprili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mso-bidi-font-size:10.0pt'&gt; 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0,0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 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mso-bidi-font-size:10.0pt;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D&lt;/span&gt;&lt;span style=3D'font-size:12.0pt;mso-bidi-font-size:10.0pt'&gt;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mso-bidi-font-size:10.0pt;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t&lt;/span&gt;&lt;span style=3D'font-size:12.0pt;mso-bidi-font-size:10.0pt'&gt;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mso-bidi-font-size:10.0pt;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d&lt;/span&gt;&lt;span style=3D'font-size:12.0pt;mso-bidi-font-size:10.0pt'&gt;.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mso-bidi-font-size:10.0pt;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N&lt;/span&gt;&lt;span style=3D'font-size:12.0pt;mso-bidi-font-size:10.0pt'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mso-bidi-font-size:10.0pt;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in tab&lt;/span&gt;&lt;span style=3D'font-size:12.0pt;mso-bidi-font-size:1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 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mso-bidi-font-size:10.0pt;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S&lt;/span&gt;&lt;span style=3D'font-size:12.0pt;mso-bidi-font-size:10.0pt'&gt;.=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amp;#1087;&amp;#1086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73;&amp;#1083;&amp;#1077;&amp;#1090;&amp;#1082;&amp;#1077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2; &amp;#1074; &amp;#1076;&amp;#1077;&amp;#1085;&amp;#1100;.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mso-ansi-language: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Rp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.: 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mso-ansi-language: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Isosorbidi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-5-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mso-ansi-language: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mononitratis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'&gt; 0,05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mso-bidi-font-size:10.0pt;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D&lt;/span&gt;&lt;span style=3D'font-size:12.0pt;mso-bidi-font-size:10.0pt'&gt;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mso-bidi-font-size:10.0pt;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t&lt;/span&gt;&lt;span style=3D'font-size:12.0pt;mso-bidi-font-size:10.0pt'&gt;.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mso-bidi-font-size:10.0pt;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d&lt;/span&gt;&lt;span style=3D'font-size:12.0pt;mso-bidi-font-size:10.0pt'&gt;.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mso-bidi-font-size:10.0pt;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N&lt;/span&gt;&lt;span style=3D'font-size:12.0pt;mso-bidi-font-size:10.0pt'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mso-bidi-font-size:10.0pt;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in tab&lt;/span&gt;&lt;span style=3D'font-size:12.0pt;mso-bidi-font-size:10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 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mso-bidi-font-size:10.0pt;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S&lt;/span&gt;&lt;span style=3D'font-size:12.0pt;mso-bidi-font-size:10.0pt'&gt;.=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amp;#1087;&amp;#1086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73;&amp;#1083;&amp;#1077;&amp;#1090;&amp;#1082;&amp;#1077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 &amp;#1074; &amp;#1076;&amp;#1077;&amp;#1085;&amp;#1100;.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mso-ansi-language: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iazidi 0,025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Rp.: Arifoni-retardi 0,001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mso-ansi-language: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DE style=3D'font-size:12.0pt;mso-bidi-font-size:10.0pt;mso-ans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'&gt;D.t.d. N 10 in tab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D.t.d. N 10 in tab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lang=3DDE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bidi-font-size:10.0pt;mso-ansi-language:D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 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2.0pt;mso-bidi-font-size:10.0pt;mso-ans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'&gt;S&lt;/span&gt;&lt;span style=3D'font-size:12.0pt;mso-bidi-font-size:10.0pt'&gt;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fra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73;&amp;#1083;&amp;#1077;&amp;#1090;&amp;#1082;&amp;#1080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 &amp;#1074; &amp;#1076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88;&amp;#1086;&amp;#1084;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 style=3D'font-size:12.0pt;mso-bidi-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nsi-language:EN-US'&gt;S&lt;/span&gt;&lt;span style=3D'font-size:12.0pt;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.: &amp;#1087;&amp;#1086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73;&amp;#1083;&amp;#1077;&amp;#1090;&amp;#1082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0;&amp;#1082;&amp;#1080;, &amp;#1091;&amp;#1090;&amp;#1088;&amp;#1086;&amp;#1084;.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lt;/span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 &lt;/span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font-size:12.0pt;mso-bidi-font-size:1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8.0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