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Ярославская государственная медицинская академия.</w:t>
      </w:r>
    </w:p>
    <w:p>
      <w:pPr>
        <w:pStyle w:val="Normal"/>
        <w:numPr>
          <w:ilvl w:val="0"/>
          <w:numId w:val="0"/>
        </w:numPr>
        <w:ind w:left="2835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Кафедра общей хирургии.</w:t>
      </w:r>
    </w:p>
    <w:p>
      <w:pPr>
        <w:pStyle w:val="Normal"/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Заведующий кафедрой – профессор А. Б. Ларичев.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реподаватель – доцент А.В. Волков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  <w:t>История болезни</w:t>
      </w:r>
    </w:p>
    <w:p>
      <w:pPr>
        <w:pStyle w:val="Heading3"/>
        <w:jc w:val="left"/>
        <w:rPr/>
      </w:pPr>
      <w:r>
        <w:rPr/>
        <w:t xml:space="preserve">                                  </w:t>
      </w:r>
      <w:r>
        <w:rPr/>
        <w:t>Степанова Павла Валентиновича, 41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</w:t>
      </w:r>
      <w:r>
        <w:rPr/>
        <w:t>Клинический диагноз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ой – </w:t>
      </w:r>
      <w:r>
        <w:rPr>
          <w:b/>
          <w:i/>
          <w:sz w:val="28"/>
        </w:rPr>
        <w:t>абсцедирующий фурункул левой щечной области,</w:t>
      </w:r>
    </w:p>
    <w:p>
      <w:pPr>
        <w:pStyle w:val="Normal"/>
        <w:jc w:val="both"/>
        <w:rPr/>
      </w:pPr>
      <w:r>
        <w:rPr>
          <w:b/>
          <w:sz w:val="28"/>
        </w:rPr>
        <w:t xml:space="preserve">осложнения основного – </w:t>
      </w:r>
      <w:r>
        <w:rPr>
          <w:b/>
          <w:i/>
          <w:sz w:val="28"/>
        </w:rPr>
        <w:t>нет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путствующий </w:t>
      </w:r>
      <w:r>
        <w:rPr>
          <w:b/>
          <w:i/>
          <w:sz w:val="28"/>
        </w:rPr>
        <w:t>– н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283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left="2835" w:hanging="0"/>
        <w:rPr/>
      </w:pPr>
      <w:r>
        <w:rPr/>
      </w:r>
    </w:p>
    <w:p>
      <w:pPr>
        <w:pStyle w:val="Heading4"/>
        <w:ind w:left="2835" w:hanging="0"/>
        <w:rPr/>
      </w:pPr>
      <w:r>
        <w:rPr/>
      </w:r>
    </w:p>
    <w:p>
      <w:pPr>
        <w:pStyle w:val="Heading4"/>
        <w:ind w:left="2835" w:hanging="0"/>
        <w:rPr/>
      </w:pPr>
      <w:r>
        <w:rPr/>
      </w:r>
    </w:p>
    <w:p>
      <w:pPr>
        <w:pStyle w:val="Heading4"/>
        <w:ind w:left="283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111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4111" w:hanging="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4111" w:hanging="0"/>
        <w:jc w:val="both"/>
        <w:outlineLvl w:val="0"/>
        <w:rPr/>
      </w:pPr>
      <w:r>
        <w:rPr>
          <w:sz w:val="24"/>
        </w:rPr>
        <w:t>Ярославль 2002г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2835" w:hanging="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  <w:t>Паспортная часть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6"/>
        <w:rPr/>
      </w:pPr>
      <w:r>
        <w:rPr/>
        <w:t>Фамилия, имя, отчество – Степанов Павел Валентинович.</w:t>
      </w:r>
    </w:p>
    <w:p>
      <w:pPr>
        <w:pStyle w:val="Heading6"/>
        <w:rPr/>
      </w:pPr>
      <w:r>
        <w:rPr/>
        <w:t>Возраст – 4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 – мужс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аботы – ГУП ЖКХ ''Яркоммунсервис''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фессия – электросварщ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машний адрес – г. Ярославль, ул. 1-ая Тормозная, д.60, кв.3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поступления в клинику – 24 марта 2002 года, в 15.4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инический диагно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сновной – абсцедирующий фурункул левой щечной област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сложнений основного и сопутствующих заболеваний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рация - хирургическая обработка гнойного очага, выполнена 24.03.02.</w:t>
      </w:r>
    </w:p>
    <w:p>
      <w:pPr>
        <w:pStyle w:val="Normal"/>
        <w:jc w:val="both"/>
        <w:rPr/>
      </w:pPr>
      <w:r>
        <w:rPr>
          <w:sz w:val="24"/>
        </w:rPr>
        <w:t xml:space="preserve">Обезболивание – внутривенный наркоз ( </w:t>
      </w: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Ketamini</w:t>
      </w:r>
      <w:r>
        <w:rPr>
          <w:sz w:val="24"/>
        </w:rPr>
        <w:t xml:space="preserve"> </w:t>
      </w:r>
      <w:r>
        <w:rPr>
          <w:sz w:val="24"/>
          <w:lang w:val="en-US"/>
        </w:rPr>
        <w:t>hydrochloridi</w:t>
      </w:r>
      <w:r>
        <w:rPr>
          <w:sz w:val="24"/>
        </w:rPr>
        <w:t xml:space="preserve"> 1%-150</w:t>
      </w:r>
      <w:r>
        <w:rPr>
          <w:sz w:val="24"/>
          <w:lang w:val="en-US"/>
        </w:rPr>
        <w:t>ml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операционный период протекал без ослож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Жалобы больного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алоб на момент курации нет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стория настоящего заболевания</w:t>
      </w:r>
    </w:p>
    <w:p>
      <w:pPr>
        <w:pStyle w:val="Heading5"/>
        <w:rPr/>
      </w:pPr>
      <w:r>
        <w:rPr/>
        <w:t>(а</w:t>
      </w:r>
      <w:r>
        <w:rPr>
          <w:lang w:val="en-US"/>
        </w:rPr>
        <w:t>namnesis</w:t>
      </w:r>
      <w:r>
        <w:rPr/>
        <w:t xml:space="preserve"> </w:t>
      </w:r>
      <w:r>
        <w:rPr>
          <w:lang w:val="en-US"/>
        </w:rPr>
        <w:t>morbi</w:t>
      </w:r>
      <w:r>
        <w:rPr/>
        <w:t>)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Считает себя больным с 21 марта 2002г. Причину заболевания связывает с ранением кожи во время бритья. Обработку раны антисептиками не проводил.</w:t>
      </w:r>
    </w:p>
    <w:p>
      <w:pPr>
        <w:pStyle w:val="TextBody"/>
        <w:ind w:firstLine="720"/>
        <w:rPr/>
      </w:pPr>
      <w:r>
        <w:rPr/>
        <w:t xml:space="preserve">Сначала на левой щеке в области пореза появилось уплотнение кожи, с покраснением, болезненное при пальпации. На 2-й день образовался  гнойник, диаметром 1 см, в центре которого  просвечивал под истонченной кожей  гнойный стержень серо-зелёного цвета. Кожа над гнойником была натянутая, багрово-красная. Воспалительный процесс сопровождался постоянными, умеренными, тупыми, ноющими болями,  усиливающимися при пальпации.  23 марта  попытался  выдавить гнойник, после чего появился значительный отёк щеки и подбородка слева, боль усилилась. Для уменьшения отёка  применял мазь Вишневского, что было неэффективным. На утро 24 марта присоединились  головная боль, легкий озноб и повышение температуры. В этот же день больной обратился в поликлинику № 2, где был направлен к стоматологу с подозрением на флюс. При осмотре стоматологом в медсанчасти НПЗ данного заболевания не было выявлено, и больной по экстренным показаниям был доставлен бригадой СМП в больницу им. Н.А.Семашко в 15.40  24 марта 2002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стория жизни больного</w:t>
      </w:r>
    </w:p>
    <w:p>
      <w:pPr>
        <w:pStyle w:val="Heading5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Родился 9 июля 1960 года в деревне Головенское Ярославской области. Материально-бытовые условия в детские и школьные годы оценивает как удовлетворительные. Учиться начал с 7 лет. Обучение давалось без трудностей. Окончил 8 классов общеобразовательной школы и училище, получил среднее специальное образование. Служил в армии 2 года с 1980г по 1982г в стройбатальоне. Начал работать с 19 лет сварщиком в тресте «Ярнефтехимстрой» (1979г.-1987г.), затем по той же специальности работал на Радиозаводе (1987г.-1990г.), на Заводе Железобетонных Конструкций (1990г.-1996г.); сейчас работает в ГУП ЖКХ «Яркоммунсервис». На всех местах работы условия были удовлетворительные. Профессия связана с воздействием инфракрасных лучей, вдыханием сварочной пыли, относится ко второму сектору вредности. Семейно-бытовые условия  считает нормальными. Проживает в трехкомнатной квартире вместе с женой, детьми: двумя дочерями (22года и 14 лет), сыном  (16 лет) – и внуком. Питается дома и на работе, питание регулярное, трехразовое, достаточное. Наличие привычных интоксикаций: злоупотребление алкоголем, курение и употребление наркотических веществ – отрицает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Из перенесённых заболеваний и травм отмечает паротит (13 лет), ЧМТ (в армии во время драки), вирусный гепатит А (24 года), аллергическую реакцию на холод, проявляющуюся появлением пузырьков с серозным содержимым на коже. Наличие венерических заболеваний и туберкулеза отрицает. Из болезней ближайших родственников отмечает лучевую болезнь и злоупотребление алкоголем у отца (умер в 64 года), артериальную гипертензию </w:t>
      </w:r>
      <w:r>
        <w:rPr>
          <w:rFonts w:eastAsia="Symbol" w:cs="Symbol" w:ascii="Symbol" w:hAnsi="Symbol"/>
        </w:rPr>
        <w:t></w:t>
      </w:r>
      <w:r>
        <w:rPr/>
        <w:t xml:space="preserve"> степени у  сестры матери (умерла в 50 лет), сахарный диабет у  брата матери (умер в 62 года). Наличие других заболеваний, в том числе туберкулеза, сифилиса, психических заболеваний, гемофилии отрицает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епереносимости лекарств, продуктов, запахов не отмечает.  Переливания крови не проводилис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/>
        <w:t xml:space="preserve">                                    </w:t>
      </w:r>
      <w:r>
        <w:rPr>
          <w:b/>
          <w:i/>
          <w:sz w:val="28"/>
        </w:rPr>
        <w:t>Настоящее состояние больного</w:t>
      </w:r>
    </w:p>
    <w:p>
      <w:pPr>
        <w:pStyle w:val="TextBody"/>
        <w:ind w:firstLine="720"/>
        <w:rPr/>
      </w:pPr>
      <w:r>
        <w:rPr>
          <w:b/>
          <w:i/>
          <w:sz w:val="28"/>
        </w:rPr>
        <w:t xml:space="preserve">                                                 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status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praesens</w:t>
      </w:r>
      <w:r>
        <w:rPr>
          <w:b/>
          <w:i/>
          <w:sz w:val="28"/>
        </w:rPr>
        <w:t>).</w:t>
      </w:r>
    </w:p>
    <w:p>
      <w:pPr>
        <w:pStyle w:val="TextBody"/>
        <w:ind w:firstLine="720"/>
        <w:rPr/>
      </w:pPr>
      <w:r>
        <w:rPr/>
        <w:t>Общее состояние удовлетворительное, положение активное, сознание ясное, выражение лица спокойное, телосложение правильное, конституция нормостеническая. Вес 75 кг. Рост 175 см. Температура тела 36.7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firstLine="720"/>
        <w:rPr/>
      </w:pPr>
      <w:r>
        <w:rPr/>
        <w:t xml:space="preserve">Цвет кожных покровов бледно-розовый, влажность умеренная, тургор тканей сохранен. </w:t>
      </w:r>
    </w:p>
    <w:p>
      <w:pPr>
        <w:pStyle w:val="TextBody"/>
        <w:ind w:firstLine="720"/>
        <w:rPr/>
      </w:pPr>
      <w:r>
        <w:rPr/>
        <w:t>Сыпи, эрозий, трещин, язв, сосудистых звёздочек, геморрагий, расчесов, видимых опухолей не обнаружено. На коже предплечий имеются множественные, небольшие, подвижные относительно подкожной клетчатки рубцы от ожогов вследствие попадания на кожу искр во время сварки.</w:t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>Видимые слизистые бледно-розового цвета, умеренной влажности. Высыпаний на них не обнаружено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Развитие подкожно-жирового слоя умеренное (толщина складки ниже лопатки 1,5см). Отёки, пастозность тканей отсутствуют. Болезненности при пальпации не отмечается, наличие крепитации не выявлено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Лимфатические узлы (затылочные, околоушные, подчелюстные, подбородочные, задние и передние шейные, над- и подключичные, подмышечные, паховые, подколенные) не увеличены. Состояние кожи над ними не изменено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Мышцы развиты умеренно, симметрично, равномерно. Тонус мышц и их сила сохранены. </w:t>
      </w:r>
    </w:p>
    <w:p>
      <w:pPr>
        <w:pStyle w:val="TextBody"/>
        <w:ind w:firstLine="720"/>
        <w:rPr/>
      </w:pPr>
      <w:r>
        <w:rPr/>
        <w:t xml:space="preserve">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</w:t>
      </w:r>
      <w:r>
        <w:rPr>
          <w:i/>
        </w:rPr>
        <w:t>Величина окружности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"/>
        <w:gridCol w:w="1409"/>
        <w:gridCol w:w="21"/>
        <w:gridCol w:w="1398"/>
        <w:gridCol w:w="9"/>
        <w:gridCol w:w="1409"/>
        <w:gridCol w:w="9"/>
        <w:gridCol w:w="1408"/>
        <w:gridCol w:w="9"/>
        <w:gridCol w:w="1379"/>
        <w:gridCol w:w="9"/>
        <w:gridCol w:w="1441"/>
        <w:gridCol w:w="9"/>
      </w:tblGrid>
      <w:tr>
        <w:trPr>
          <w:trHeight w:val="300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егмент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Справа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Слева</w:t>
            </w:r>
          </w:p>
        </w:tc>
      </w:tr>
      <w:tr>
        <w:trPr>
          <w:trHeight w:val="54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истальная трет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редняя тре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Проксимальная тре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истальная треть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редняя треть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Проксималь-ная треть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леч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редплечь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Бедр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Голен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При осмотре конечностей нарушения их осей, деформации в области суставов  не выявлено. </w:t>
      </w:r>
    </w:p>
    <w:p>
      <w:pPr>
        <w:pStyle w:val="Heading7"/>
        <w:rPr/>
      </w:pPr>
      <w:r>
        <w:rPr/>
        <w:t>Длина конечно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мен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 (в целом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ечь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ога (в целом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Конфигурация суставов правильная, припухлости нет, состояние кожи над суставами не изменено. При пальпации повышения местной температуры, болезненности, наличия костных выступов не выявлено. Движения в суставах свободные, активные, в полном объе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Система дыхания.</w:t>
      </w:r>
      <w:r>
        <w:rPr>
          <w:sz w:val="24"/>
        </w:rPr>
        <w:t xml:space="preserve"> Дыхание через нос, свободное. Дыхание ритмичное с частотой 16  в минуту. Тип дыхания – смешанный. Одышки нет. Грудная клетка нормостеническая по форме, симметричная. Направление ребер умеренно косое, лопатки плотно прилегают к грудной клетке. Ширина межреберных промежутков 1,5 см. Движения грудной клетки при дыхании равномерные. Пальпация грудной клетки безболезненна. Грудная клетка эластична, податлива. Голосовое дрожание  проводится одинаково с обеих сторон. При сравнительной перкуссии над всей поверхностью легких  ясный легочный звук, одинаковый с обеих сторон. Топографическая перкуссия: высота стояния верхушек легких спереди на 3,5 см. выше ключицы, сзади – на уровне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. Нижняя граница легких по парастернальной линии –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, по срединно-ключичной линии – на уровне </w:t>
      </w:r>
      <w:r>
        <w:rPr>
          <w:sz w:val="24"/>
          <w:lang w:val="en-US"/>
        </w:rPr>
        <w:t>VI</w:t>
      </w:r>
      <w:r>
        <w:rPr>
          <w:sz w:val="24"/>
        </w:rPr>
        <w:t xml:space="preserve"> ребра, по передней подмышечной – на уровне </w:t>
      </w:r>
      <w:r>
        <w:rPr>
          <w:sz w:val="24"/>
          <w:lang w:val="en-US"/>
        </w:rPr>
        <w:t>VII</w:t>
      </w:r>
      <w:r>
        <w:rPr>
          <w:sz w:val="24"/>
        </w:rPr>
        <w:t xml:space="preserve"> ребра, по средней подмышечной линии – на уровне </w:t>
      </w:r>
      <w:r>
        <w:rPr>
          <w:sz w:val="24"/>
          <w:lang w:val="en-US"/>
        </w:rPr>
        <w:t>VIII</w:t>
      </w:r>
      <w:r>
        <w:rPr>
          <w:sz w:val="24"/>
        </w:rPr>
        <w:t xml:space="preserve"> ребра, по задней подмышечной линии – на уровне </w:t>
      </w:r>
      <w:r>
        <w:rPr>
          <w:sz w:val="24"/>
          <w:lang w:val="en-US"/>
        </w:rPr>
        <w:t>IX</w:t>
      </w:r>
      <w:r>
        <w:rPr>
          <w:sz w:val="24"/>
        </w:rPr>
        <w:t xml:space="preserve"> ребра, по лопаточной линии – на уровне </w:t>
      </w:r>
      <w:r>
        <w:rPr>
          <w:sz w:val="24"/>
          <w:lang w:val="en-US"/>
        </w:rPr>
        <w:t>X</w:t>
      </w:r>
      <w:r>
        <w:rPr>
          <w:sz w:val="24"/>
        </w:rPr>
        <w:t xml:space="preserve"> ребра, по паравертебральной линии – на уровне </w:t>
      </w:r>
      <w:r>
        <w:rPr>
          <w:sz w:val="24"/>
          <w:lang w:val="en-US"/>
        </w:rPr>
        <w:t>XI</w:t>
      </w:r>
      <w:r>
        <w:rPr>
          <w:sz w:val="24"/>
        </w:rPr>
        <w:t xml:space="preserve"> ребра. Подвижность нижнего края правого легкого по срединно-ключичной линии на вдохе и на выдохе 2 см., по средней подмышечной линии – 4 см., по лопаточной – 3 см. Подвижность нижнего края левого легкого по задней подмышечной линии 4 см, по лопаточной линии – 3 см.  При аускультации  над всей поверхностью легких дыхание везикулярное, хрипов, крепитации, шума трения плевры не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ердечно-сосудистая система</w:t>
      </w:r>
      <w:bookmarkStart w:id="0" w:name="конец"/>
      <w:bookmarkEnd w:id="0"/>
      <w:r>
        <w:rPr>
          <w:b/>
          <w:sz w:val="24"/>
        </w:rPr>
        <w:t xml:space="preserve">. </w:t>
      </w:r>
      <w:r>
        <w:rPr>
          <w:sz w:val="24"/>
        </w:rPr>
        <w:t xml:space="preserve">При осмотре сосудов видимой пульсации не обнаружено; при пальпации артерии умеренно-плотные, пульсируют; «пляска каротид», симптом «червячка» отсутствуют. Пульс на лучевых артерия равномерный, с частотой 78 в минуту, ритмичный, удовлетворительного наполнения и напряжения (полный, твердый), дефицита пульса нет. Верхушечный толчок пальпируется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на 1-1,5 см. кнутри от левой срединно-ключичной линии, умеренной силы и высоты, положительный, локализованный, умеренной резистентности, площадью 1,5-2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Дрожание в области сердца не выявлен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раницы относительной тупости сердца: справа –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на 1 см. кнаружи от правого края грудины, слева – на 1,5 см. кнутри от левой срединно-ключичной линии (совпадает с верхушечным толчком), верхняя – на уровне </w:t>
      </w:r>
      <w:r>
        <w:rPr>
          <w:sz w:val="24"/>
          <w:lang w:val="en-US"/>
        </w:rPr>
        <w:t>III</w:t>
      </w:r>
      <w:r>
        <w:rPr>
          <w:sz w:val="24"/>
        </w:rPr>
        <w:t xml:space="preserve"> ребра. Поперечник сердца 12 см. Границы абсолютной тупости сердца: правая граница – проходит по левому краю грудины, левая – на 3 см. кнутри от левой срединно-ключичной линии, верхняя – на уровне </w:t>
      </w:r>
      <w:r>
        <w:rPr>
          <w:sz w:val="24"/>
          <w:lang w:val="en-US"/>
        </w:rPr>
        <w:t>IV</w:t>
      </w:r>
      <w:r>
        <w:rPr>
          <w:sz w:val="24"/>
        </w:rPr>
        <w:t xml:space="preserve"> ребра.                        Контуры  сосудистого пучка во втором межреберье: правый – по правому краю грудины, левый – на 2 см кнаружи от левого края грудины.  Ширина сосудистого пучка 7 см. Контуры сердца: правый - в </w:t>
      </w:r>
      <w:r>
        <w:rPr>
          <w:rFonts w:eastAsia="Symbol" w:cs="Symbol" w:ascii="Symbol" w:hAnsi="Symbol"/>
          <w:sz w:val="24"/>
        </w:rPr>
        <w:t></w:t>
      </w:r>
      <w:r>
        <w:rPr>
          <w:sz w:val="24"/>
        </w:rPr>
        <w:t xml:space="preserve"> межреберье  на 0,5 см, в </w:t>
      </w:r>
      <w:r>
        <w:rPr>
          <w:sz w:val="24"/>
          <w:lang w:val="en-US"/>
        </w:rPr>
        <w:t>IV</w:t>
      </w:r>
      <w:r>
        <w:rPr>
          <w:sz w:val="24"/>
        </w:rPr>
        <w:t xml:space="preserve"> межреберье на 1 см  кнаружи от правого края грудины, левый – в </w:t>
      </w:r>
      <w:r>
        <w:rPr>
          <w:rFonts w:eastAsia="Symbol" w:cs="Symbol" w:ascii="Symbol" w:hAnsi="Symbol"/>
          <w:sz w:val="24"/>
        </w:rPr>
        <w:t></w:t>
      </w:r>
      <w:r>
        <w:rPr>
          <w:sz w:val="24"/>
        </w:rPr>
        <w:t xml:space="preserve"> межреберье по левой парастернальной линии, в </w:t>
      </w:r>
      <w:r>
        <w:rPr>
          <w:sz w:val="24"/>
          <w:lang w:val="en-US"/>
        </w:rPr>
        <w:t xml:space="preserve">IV межреберье на 3,5 см </w:t>
      </w:r>
      <w:r>
        <w:rPr>
          <w:sz w:val="24"/>
        </w:rPr>
        <w:t xml:space="preserve">кнаружи от левого края грудины, в </w:t>
      </w:r>
      <w:r>
        <w:rPr>
          <w:sz w:val="24"/>
          <w:lang w:val="en-US"/>
        </w:rPr>
        <w:t>V межреберье на 0,5 см кнаружи от левой срединноключичной линии.</w:t>
      </w:r>
      <w:r>
        <w:rPr>
          <w:sz w:val="24"/>
        </w:rPr>
        <w:t xml:space="preserve"> Конфигурация сердца нормальная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аускультации тоны сердца ясные, ритмичные, шумы не слышны.  Артериальное давление - </w:t>
      </w:r>
      <w:r>
        <w:rPr>
          <w:sz w:val="24"/>
          <w:vertAlign w:val="superscript"/>
        </w:rPr>
        <w:t>130</w:t>
      </w:r>
      <w:r>
        <w:rPr>
          <w:sz w:val="24"/>
        </w:rPr>
        <w:t>/</w:t>
      </w:r>
      <w:r>
        <w:rPr>
          <w:sz w:val="24"/>
          <w:vertAlign w:val="subscript"/>
        </w:rPr>
        <w:t>80</w:t>
      </w:r>
      <w:r>
        <w:rPr>
          <w:sz w:val="24"/>
        </w:rPr>
        <w:t xml:space="preserve"> мм.рт.ст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истема органов пищеварения:</w:t>
      </w:r>
      <w:r>
        <w:rPr>
          <w:sz w:val="24"/>
        </w:rPr>
        <w:t xml:space="preserve"> окраска языка розовая, влажность умеренная, сосочковый слой выражен, язык не обложен, налётов, язв, трещин, при осмотре не обнаружено.  Изменений дёсен (кровоточивость, язвы, геморрагии, гнойные выделения, болезненность) не выявлено, мягкое и твёрдое небо розовое, налёта, геморрагий, изъязвлений не обнаружено. Зев чистый, задняя стенка глотки и нёбные дужки не гиперемированны; миндалины не выступают из-под нёбных дужек, их изменений не выявлено. Живот не увеличен, втянут, симметричен, равномерно участвует в дыхательных движениях; пупок втянут; перистальтика на глаз не видна, видимой пульсации, расширения подкожных вен, грыжевых выпячиваний, опухолевидных образований не выявлено. При поверхностной пальпации зоны мышечного напряжения и гиперстезии отсутствуют, живот мягкий, безболезненный, без грубых анатомических изменений</w:t>
      </w:r>
      <w:r>
        <w:rPr/>
        <w:t>;</w:t>
      </w:r>
      <w:r>
        <w:rPr>
          <w:sz w:val="24"/>
        </w:rPr>
        <w:t xml:space="preserve"> симптомы раздражения брюшины (Щеткина-Блюмберга и Менделя) отрицательны.</w:t>
      </w:r>
      <w:r>
        <w:rPr/>
        <w:t xml:space="preserve"> </w:t>
      </w:r>
      <w:r>
        <w:rPr>
          <w:sz w:val="24"/>
        </w:rPr>
        <w:t>При глубокой пальпации анатомических изменений органов брюшной полости не выявлено. При аускультаторной перкуссии нижняя граница желудка определяется на 3 см выше пупка. Поджелудочная железа, селезенка не пальпируются.  Перкуторно определяется  верхняя граница слезенки, которая располагается на IX ребре. Над всей поверхностью живота – тимпанический перкуторный звук. Размеры печени по Курлову:  по правой среднеключичной линии -  10см, по срединной линии - 8 см, по левой реберной дуге - 7 см. При пальпации печень не увеличена. Стул оформленный, без патологических примесей, 1-2 раза в сутки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Мочевыделительная система:</w:t>
      </w:r>
      <w:r>
        <w:rPr>
          <w:sz w:val="24"/>
        </w:rPr>
        <w:t xml:space="preserve"> при осмотре поясничной области выпячивания,</w:t>
      </w:r>
    </w:p>
    <w:p>
      <w:pPr>
        <w:pStyle w:val="TextBody"/>
        <w:rPr/>
      </w:pPr>
      <w:r>
        <w:rPr/>
        <w:t>отечности, покраснения не отмечается, почки не пальпируются; мочеиспускание свободное, безболезненное, 4-5 раз в сутки. Симптом Пастернацкого отрицательный с обеих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Status localis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 В нижней половине левой щечной области расположена послеоперационная рана. Длина 1,5 см., ширина 0,3-0,5 см, глубина 1,2 см., края ровные. Рана дренирована узкой полоской перчаточной резины. В ране видна грануляционная ткань. Отмечается скудное количество серозно-гнойного отделяемого. Отёк распространяется на нижнюю половину щечной области.  Кожа вокруг раны умеренно гиперемирована, в окружающих тканях отмечается незначительное напряжение, уплотнение. Также отмечается  местное повышение температуры, болезненность при пальпации. Лимфатические узлы (подчелюстные, шейные, надключичные, подключичные ) не увеличены. Видимой пульсации сонных артерий  не выявлено, при пальпации пульсация умеренная, ритмичная. Патологических изменений поверхностных вен шеи и лица (расширения, болезненности, гиперемии кожи над ними)  при осмотре и пальпации не выявле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едварительный диагноз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На основании  </w:t>
      </w:r>
      <w:r>
        <w:rPr>
          <w:sz w:val="24"/>
          <w:u w:val="single"/>
        </w:rPr>
        <w:t>жалоб больного</w:t>
      </w:r>
      <w:r>
        <w:rPr>
          <w:sz w:val="24"/>
        </w:rPr>
        <w:t xml:space="preserve"> (отёк щеки слева, постоянные, умеренные, ноющие боли в области выдавленного гнойника), </w:t>
      </w:r>
      <w:r>
        <w:rPr>
          <w:sz w:val="24"/>
          <w:u w:val="single"/>
        </w:rPr>
        <w:t xml:space="preserve">данных </w:t>
      </w:r>
      <w:r>
        <w:rPr>
          <w:sz w:val="24"/>
          <w:u w:val="single"/>
          <w:lang w:val="en-US"/>
        </w:rPr>
        <w:t>anamnesis morbi</w:t>
      </w:r>
      <w:r>
        <w:rPr>
          <w:sz w:val="24"/>
        </w:rPr>
        <w:t xml:space="preserve"> (была поранена кожа во время бритья,  обработка раны антисептиками не проводилась, образовавшийся на месте раны гнойник был самостоятельно выдавлен, после чего появилась значительная припухлость на левой щеке), результатов </w:t>
      </w:r>
      <w:r>
        <w:rPr>
          <w:sz w:val="24"/>
          <w:u w:val="single"/>
        </w:rPr>
        <w:t>исследования общего состояния больного</w:t>
      </w:r>
      <w:r>
        <w:rPr>
          <w:sz w:val="24"/>
        </w:rPr>
        <w:t xml:space="preserve"> (повышение температуры до 37.8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) </w:t>
      </w:r>
      <w:r>
        <w:rPr>
          <w:sz w:val="24"/>
          <w:u w:val="single"/>
        </w:rPr>
        <w:t>и местного статуса</w:t>
      </w:r>
      <w:r>
        <w:rPr>
          <w:sz w:val="24"/>
          <w:lang w:val="en-US"/>
        </w:rPr>
        <w:t xml:space="preserve"> </w:t>
      </w:r>
      <w:r>
        <w:rPr>
          <w:sz w:val="24"/>
        </w:rPr>
        <w:t>(в нижней половине левой щечной области инфильтрат 7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7см, в центре которого струп; отмечается гиперемия, местное повышение температуры, напряженность окружающих тканей, болезненность при пальпации, отёк  распространяется на всю левую щеку) ставлю предварительный диагноз -  абсцедирующий фурункул левой щечной области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обслед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Клинический анализ кров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Биохимический анализ крови ( белок,  мочевина,  билирубин, глюкоза, электрол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Анализ мочи (удельный вес, эритроциты, лейкоц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ЭКГ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5</w:t>
      </w:r>
      <w:r>
        <w:rPr/>
        <w:t xml:space="preserve">. </w:t>
      </w:r>
      <w:r>
        <w:rPr>
          <w:sz w:val="24"/>
        </w:rPr>
        <w:t>Микробиологическое исследование:</w:t>
      </w:r>
      <w:r>
        <w:rPr/>
        <w:t xml:space="preserve"> </w:t>
      </w:r>
      <w:r>
        <w:rPr>
          <w:sz w:val="24"/>
        </w:rPr>
        <w:t>бактериологический посев отделяемого раны</w:t>
      </w:r>
      <w:r>
        <w:rPr/>
        <w:t xml:space="preserve"> </w:t>
      </w:r>
      <w:r>
        <w:rPr>
          <w:sz w:val="24"/>
        </w:rPr>
        <w:t>и определение чувствительности микроорганизмов к антибиотик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</w:t>
      </w:r>
      <w:r>
        <w:rPr>
          <w:b/>
          <w:i/>
          <w:sz w:val="24"/>
        </w:rPr>
        <w:t>Данные дополнительных методов исследования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Общий анализ крови: эритроциты – 4,67 млн.; гемоглобин - 148 </w:t>
      </w:r>
      <w:r>
        <w:rPr>
          <w:vertAlign w:val="superscript"/>
        </w:rPr>
        <w:t>г</w:t>
      </w:r>
      <w:r>
        <w:rPr/>
        <w:t>/</w:t>
      </w:r>
      <w:r>
        <w:rPr>
          <w:vertAlign w:val="subscript"/>
        </w:rPr>
        <w:t>л</w:t>
      </w:r>
      <w:r>
        <w:rPr/>
        <w:t xml:space="preserve"> ; цветовой показатель - 0,9; ССГЭ – 31,7 пг. Лейкоциты 11,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>/мл, из них - палочкоядерные – 5% , сегментоядерные – 64% , лимфоциты 24% , моноциты – 7%. Тромбоциты 10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>/мл. СОЭ – 10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ч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иохимический анализ крови: билирубин общий – 64,5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, прямой – 12,4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, непрямой – 52,1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; мочевина – 6,0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общий белок – 81 </w:t>
      </w:r>
      <w:r>
        <w:rPr>
          <w:sz w:val="24"/>
          <w:vertAlign w:val="superscript"/>
        </w:rPr>
        <w:t>г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глюкоза 4,2 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 </w:t>
      </w:r>
      <w:r>
        <w:rPr>
          <w:sz w:val="24"/>
          <w:lang w:val="en-US"/>
        </w:rPr>
        <w:t>Na</w:t>
      </w:r>
      <w:r>
        <w:rPr>
          <w:sz w:val="24"/>
          <w:vertAlign w:val="superscript"/>
          <w:lang w:val="en-US"/>
        </w:rPr>
        <w:t>+</w:t>
      </w:r>
      <w:r>
        <w:rPr>
          <w:sz w:val="24"/>
        </w:rPr>
        <w:t xml:space="preserve"> – 141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</w:t>
      </w:r>
      <w:r>
        <w:rPr>
          <w:sz w:val="24"/>
        </w:rPr>
        <w:t>, К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– 5,5 </w:t>
      </w:r>
      <w:r>
        <w:rPr>
          <w:sz w:val="24"/>
          <w:vertAlign w:val="superscript"/>
        </w:rPr>
        <w:t>ммоль</w:t>
      </w:r>
      <w:r>
        <w:rPr>
          <w:sz w:val="24"/>
        </w:rPr>
        <w:t>/</w:t>
      </w:r>
      <w:r>
        <w:rPr>
          <w:sz w:val="24"/>
          <w:vertAlign w:val="subscript"/>
        </w:rPr>
        <w:t>л.</w:t>
      </w:r>
    </w:p>
    <w:p>
      <w:pPr>
        <w:pStyle w:val="TextBody"/>
        <w:rPr/>
      </w:pPr>
      <w:r>
        <w:rPr/>
        <w:t>Общий анализ мочи: количество за сутки - 1500 мл, относительная плотность - 1010, цвет соломенно-желтый, прозрачная; нейтральная среда; белок, сахар отсутствуют, лейкоциты 2-3 в поле зрения; эритроциты, цилиндры отсутствую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Г: ритм синусовый.</w:t>
      </w:r>
    </w:p>
    <w:p>
      <w:pPr>
        <w:pStyle w:val="Normal"/>
        <w:jc w:val="both"/>
        <w:rPr/>
      </w:pPr>
      <w:r>
        <w:rPr>
          <w:sz w:val="24"/>
        </w:rPr>
        <w:t>Бактериологическое исследование: стафилококковая инфекция (</w:t>
      </w:r>
      <w:r>
        <w:rPr>
          <w:sz w:val="24"/>
          <w:lang w:val="en-US"/>
        </w:rPr>
        <w:t>Staphylococcus aureus)</w:t>
      </w:r>
      <w:r>
        <w:rPr>
          <w:sz w:val="24"/>
        </w:rPr>
        <w:t>, выделенная культура не чувствительна к пенициллину, умеренно чувствительна к эритромицину, высоко чувствительна к стрептомицину и гентамицину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Обоснование клинического диагно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>На основании предварительного диагноза и результатов дополнительных методов исследования (в крови  наблюдается умеренный лейкоцитоз, из отделяемого раны выделена культура золотистого стафилококка) ставлю основной клинический диагноз – абсцедирующий фурункул левой щечн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лан лечения больног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>Больному показано оперативное лечение. Согласие больного на операцию получ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рация – хирургическая обработка гнойного очага. Дата выполнения – 24.03.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емедикация: за 40 мин. до операции внутримышечно – промедол 2%-1мл, атропин 0,1%-1мл, димедрол 1%-1мл.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Обезболивание - внутривенный наркоз (кетамин – 1%-150мл, в/в струйно одномоментно)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Ход операции: 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Операционное поле обработано раствором йодоната натрия. Выполнено: </w:t>
      </w:r>
    </w:p>
    <w:p>
      <w:pPr>
        <w:pStyle w:val="TextBody"/>
        <w:rPr/>
      </w:pPr>
      <w:r>
        <w:rPr/>
        <w:t xml:space="preserve">-вскрытие гнойного очага рассечением тканей по центру инфильтрата в левой щечной области (разрез длиной около 1,5 см, глубиной 1,2-1,3 см); </w:t>
      </w:r>
    </w:p>
    <w:p>
      <w:pPr>
        <w:pStyle w:val="TextBody"/>
        <w:rPr/>
      </w:pPr>
      <w:r>
        <w:rPr/>
        <w:t>-эвакуация гноя (получено около 5 мл густого гнойного отделяемого), и очищение полости раны марлевым шариком от остатков гноя.</w:t>
      </w:r>
    </w:p>
    <w:p>
      <w:pPr>
        <w:pStyle w:val="TextBody"/>
        <w:rPr/>
      </w:pPr>
      <w:r>
        <w:rPr/>
        <w:t xml:space="preserve">- остановка кровотечения тампонированием раны, </w:t>
      </w:r>
    </w:p>
    <w:p>
      <w:pPr>
        <w:pStyle w:val="TextBody"/>
        <w:rPr/>
      </w:pPr>
      <w:r>
        <w:rPr/>
        <w:t>- визуализация и инструментальная ревизия раны,</w:t>
      </w:r>
    </w:p>
    <w:p>
      <w:pPr>
        <w:pStyle w:val="TextBody"/>
        <w:rPr/>
      </w:pPr>
      <w:r>
        <w:rPr/>
        <w:t xml:space="preserve">-обильное промывание полости раны растворами антисептиков с перекисью водорода 3%  с последующим тампонированием раны марлевыми салфетками для осушения, </w:t>
      </w:r>
    </w:p>
    <w:p>
      <w:pPr>
        <w:pStyle w:val="TextBody"/>
        <w:rPr/>
      </w:pPr>
      <w:r>
        <w:rPr/>
        <w:t xml:space="preserve">- дренирование раны тонкой полоской резиновой перчатки, </w:t>
      </w:r>
    </w:p>
    <w:p>
      <w:pPr>
        <w:pStyle w:val="TextBody"/>
        <w:rPr/>
      </w:pPr>
      <w:r>
        <w:rPr/>
        <w:t xml:space="preserve">-обработка йодом; наложение сухой асептической повязки. </w:t>
      </w:r>
    </w:p>
    <w:p>
      <w:pPr>
        <w:pStyle w:val="TextBody"/>
        <w:ind w:firstLine="720"/>
        <w:rPr/>
      </w:pPr>
      <w:r>
        <w:rPr/>
        <w:t>Послеоперационный период протекал без осложнений.</w:t>
      </w:r>
    </w:p>
    <w:p>
      <w:pPr>
        <w:pStyle w:val="TextBody"/>
        <w:ind w:firstLine="720"/>
        <w:rPr/>
      </w:pPr>
      <w:r>
        <w:rPr/>
        <w:t xml:space="preserve">Назначены антибиотики: </w:t>
      </w:r>
      <w:r>
        <w:rPr>
          <w:lang w:val="en-US"/>
        </w:rPr>
        <w:t>sol. Ampioxi 1,0  4</w:t>
      </w:r>
      <w:r>
        <w:rPr/>
        <w:t xml:space="preserve"> раза в день, в/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i/>
          <w:sz w:val="28"/>
        </w:rPr>
        <w:t xml:space="preserve">                                              </w:t>
      </w:r>
      <w:r>
        <w:rPr>
          <w:b/>
          <w:i/>
          <w:sz w:val="28"/>
        </w:rPr>
        <w:t>Дневник кур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64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 больного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3.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/>
              <w:t>Состояние на третьи сутки после операции удовлетворительное. Температура 37,2</w:t>
            </w:r>
            <w:r>
              <w:rPr>
                <w:vertAlign w:val="superscript"/>
              </w:rPr>
              <w:t>0</w:t>
            </w:r>
            <w:r>
              <w:rPr/>
              <w:t xml:space="preserve">С. Боли в области раны умеренные, постоянные, усиливающиеся при пальпации. Кожа обычной окраски и влажности, тургор сохранен. Слизистые склер, дёсен, неба обычной окраски, чистые, без налета. Язык влажный, без налёта. Миндалины не увеличены. Дыхание везикулярное. ЧДД – 16/мин. Тоны сердца ясные, ритмичные. Пульс – 76/мин,  ритмичный, удовлетворительного напряжения и наполнения. АД – </w:t>
            </w:r>
            <w:r>
              <w:rPr>
                <w:vertAlign w:val="superscript"/>
              </w:rPr>
              <w:t>138</w:t>
            </w:r>
            <w:r>
              <w:rPr/>
              <w:t>/</w:t>
            </w:r>
            <w:r>
              <w:rPr>
                <w:vertAlign w:val="subscript"/>
              </w:rPr>
              <w:t>80</w:t>
            </w:r>
            <w:r>
              <w:rPr/>
              <w:t xml:space="preserve">. Живот мягкий, не вздут, безболезненный. Печень не увеличена. Стул и мочеиспускание - в норме. Повязка промокает небольшим количеством гнойного отделяемого. В ране видна грануляционная ткань. Лимфатические узлы (подчелюстные, шейные) не увеличены. Отмечается отёк и умеренная гиперемия вокруг раны. Произведен туалет раны растворами антисептиков, смена дренажа и асептической повязки. </w:t>
            </w:r>
          </w:p>
        </w:tc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- №15.</w:t>
            </w:r>
          </w:p>
          <w:p>
            <w:pPr>
              <w:pStyle w:val="Normal"/>
              <w:jc w:val="both"/>
              <w:rPr/>
            </w:pPr>
            <w:r>
              <w:rPr/>
              <w:t>Режим – постельный. Ограничить движения нижней челюст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cipe: Sol. Analgini 50% - 20,0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Da. Signa:</w:t>
            </w:r>
            <w:r>
              <w:rPr/>
              <w:t xml:space="preserve"> 3 раза в день, внутримышечно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/>
              <w:t>Боли в ране практически не беспокоят. Температура – 36,8</w:t>
            </w:r>
            <w:r>
              <w:rPr>
                <w:vertAlign w:val="superscript"/>
              </w:rPr>
              <w:t>0</w:t>
            </w:r>
            <w:r>
              <w:rPr/>
              <w:t xml:space="preserve">С. Состояние удовлетворительное. Сознание ясное. Положение активное. Кожа обычной окраски и влажности. Язык влажный. В легких дыхание везикулярное, хрипов нет. ЧДД – 16/мин. Тоны сердца ясные, ритмичные. Пульс – 70/мин.  Живот мягкий, безболезненный. Физиологические отправления в норме. Повязка промокла незначительно серозно-гнойным отделяемым. Отёк вокруг раны значительно уменьшился. Выполнен туалет раны. Удален дренаж. Рана обработана йодом. Наложена асептическая повязка.  </w:t>
            </w:r>
          </w:p>
        </w:tc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- №15.</w:t>
            </w:r>
          </w:p>
          <w:p>
            <w:pPr>
              <w:pStyle w:val="Normal"/>
              <w:jc w:val="both"/>
              <w:rPr/>
            </w:pPr>
            <w:r>
              <w:rPr/>
              <w:t>Режим – общий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х назначений не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rPr/>
            </w:pPr>
            <w:r>
              <w:rPr/>
              <w:t>Боли в ране не беспокоят. Температура – 36,6</w:t>
            </w:r>
            <w:r>
              <w:rPr>
                <w:vertAlign w:val="superscript"/>
              </w:rPr>
              <w:t>0</w:t>
            </w:r>
            <w:r>
              <w:rPr/>
              <w:t xml:space="preserve">С. Состояние удовлетворительное. Положение активное. Сознание ясное. Кожные покровы обычной окраски, чистые, тургор и влажность кожи не изменены.  Слизистая щек, губ, неба обычного цвета, без воспалительных изменений. Язык розовый, обычной влажности, чистый. Дыхание везикулярное, хрипов нет. ЧДД – 16/мин. Тоны сердца ясные, ритмичные. Пульс – 72/мин. Живот обычной формы, безболезненный, тонус брюшных мышц не изменен. Физиологические отправления в норме. Повязка промокла незначительно серозным отделяемым.  Отёк вокруг раны практически не определяется. Болезненности при пальпации не отмечается. Рана заживает вторичным натяжением. Размер раны уменьшился до 1-1,2 см. Произведен туалет раны. Обработка йодом. Наложена асептическая повязка.  </w:t>
            </w:r>
          </w:p>
        </w:tc>
        <w:tc>
          <w:tcPr>
            <w:tcW w:w="4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- №15.</w:t>
            </w:r>
          </w:p>
          <w:p>
            <w:pPr>
              <w:pStyle w:val="Normal"/>
              <w:jc w:val="both"/>
              <w:rPr/>
            </w:pPr>
            <w:r>
              <w:rPr/>
              <w:t>Режим – общ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Эпикриз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Больной Степанов Павел Валентинович, 41 год, поступил в клинику 24 марта 2002 года с жалобами на  боль в области припухлости на левой щеке. Из истории заболевания установлено, что пациент считает себя больным с 21-го марта, когда на нижней половине левой щеки появилось болезненное уплотнение в области раны, полученной во время бритья; через два дня образовался гнойник, после выдавливания (23.03.02) которого появились отёк на левой щеке, боли, повысилась температура. 24.03.02 больной был доставлен бригадой СМП в больницу им. Н.А. Семашко. При поступлении  температура тела была 37,8</w:t>
      </w:r>
      <w:r>
        <w:rPr>
          <w:vertAlign w:val="superscript"/>
        </w:rPr>
        <w:t>0</w:t>
      </w:r>
      <w:r>
        <w:rPr/>
        <w:t>С. Местно отмечался инфильтрат размером 7х 7 см., в центре которого был струп; кожа вокруг была гиперемированна, натянута, болезненна при пальпации; отёк распространялся на щечную и подбородочную области слева. При обследовании установлено наличие  лейкоцитоза и выделена стафилококковая культура из отделяемого раны. Был поставлен клинический диагноз: основной - абсцедирующий фурункул левой щечной области, осложнения основного и сопутствующие заболевания отсутствуют. Проводилось лечение: оперативное –хирургическая обработка гнойного очага (24.03.02) под внутривенным наркозом, медикаментозное – антибиотики, обезболивающие, противовоспалительные, жаропонижающие; а также дренирование раны и перевязки.  Послеоперационный период протекал без осложнений. В процессе лечения отмечено заживление раны вторичным натяжением. Выписан 4 апреля 2002г. с продолжением лечения в амбулаторных условиях с соблюдением гигиены 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огноз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  <w:t>Прогноз в отношении заболевания благоприятный, т.к. выздоровление больного полное. Прогноз в отношении жизни благоприятный, т.к. устранена угроза развития опасных для жизни осложнений. Прогноз в отношении трудоспособности – временная её утр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Курато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писок литературы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урс лекций по общей хирур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.Б.Ларичев, А.Г.Козлов Методика обследования хирургического больного и схема написания истории болезни (учебно-методическое пособие) – Ярославль. –1996.-23с.</w:t>
      </w:r>
    </w:p>
    <w:p>
      <w:pPr>
        <w:pStyle w:val="Normal"/>
        <w:widowControl w:val="false"/>
        <w:numPr>
          <w:ilvl w:val="0"/>
          <w:numId w:val="2"/>
        </w:numPr>
        <w:spacing w:lineRule="exact" w:line="400"/>
        <w:jc w:val="both"/>
        <w:rPr>
          <w:sz w:val="24"/>
        </w:rPr>
      </w:pPr>
      <w:r>
        <w:rPr>
          <w:sz w:val="24"/>
        </w:rPr>
        <w:t>Ю.А.Давыдов, А.Б.Ларичев, А.Ю.Абрамов, К.Г.Меньков Вакуум-терапия в лечении гнойных ран. -Ярославль,</w:t>
      </w:r>
      <w:r>
        <w:rPr>
          <w:sz w:val="24"/>
          <w:lang w:val="en-US"/>
        </w:rPr>
        <w:t xml:space="preserve"> — 1991.</w:t>
      </w:r>
      <w:r>
        <w:rPr>
          <w:sz w:val="24"/>
        </w:rPr>
        <w:t xml:space="preserve"> - С.</w:t>
      </w:r>
      <w:r>
        <w:rPr>
          <w:sz w:val="24"/>
          <w:lang w:val="en-US"/>
        </w:rPr>
        <w:t xml:space="preserve"> 4-5.</w:t>
      </w:r>
    </w:p>
    <w:p>
      <w:pPr>
        <w:pStyle w:val="Normal"/>
        <w:widowControl w:val="false"/>
        <w:numPr>
          <w:ilvl w:val="0"/>
          <w:numId w:val="2"/>
        </w:numPr>
        <w:spacing w:lineRule="exact" w:line="400"/>
        <w:jc w:val="both"/>
        <w:rPr>
          <w:sz w:val="24"/>
        </w:rPr>
      </w:pPr>
      <w:r>
        <w:rPr>
          <w:sz w:val="24"/>
          <w:lang w:val="en-US"/>
        </w:rPr>
        <w:t>Ю.А.Давыдов, А.Б. Ларичев Острая хирургическая инфекция мягких тканей (методическое пособие). –Ярославль.-1998.</w:t>
      </w:r>
    </w:p>
    <w:p>
      <w:pPr>
        <w:pStyle w:val="Normal"/>
        <w:widowControl w:val="false"/>
        <w:numPr>
          <w:ilvl w:val="0"/>
          <w:numId w:val="2"/>
        </w:numPr>
        <w:spacing w:lineRule="exact" w:line="400"/>
        <w:jc w:val="both"/>
        <w:rPr>
          <w:sz w:val="24"/>
          <w:lang w:val="en-US"/>
        </w:rPr>
      </w:pPr>
      <w:r>
        <w:rPr>
          <w:sz w:val="24"/>
          <w:lang w:val="en-US"/>
        </w:rPr>
        <w:t>М.Д. Машковский  Лекарственные средства – М. “Медицина” – 1993.</w:t>
      </w:r>
    </w:p>
    <w:sectPr>
      <w:footerReference w:type="default" r:id="rId2"/>
      <w:type w:val="nextPage"/>
      <w:pgSz w:w="11906" w:h="16838"/>
      <w:pgMar w:left="1134" w:right="1134" w:gutter="0" w:header="0" w:top="567" w:footer="147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8:00:00Z</dcterms:created>
  <dc:creator>Стёпин Алексей Юрьевич</dc:creator>
  <dc:description/>
  <dc:language>en-US</dc:language>
  <cp:lastModifiedBy>Алексей</cp:lastModifiedBy>
  <cp:lastPrinted>2002-04-25T08:08:00Z</cp:lastPrinted>
  <dcterms:modified xsi:type="dcterms:W3CDTF">2004-01-11T06:12:00Z</dcterms:modified>
  <cp:revision>43</cp:revision>
  <dc:subject/>
  <dc:title>Ярославская государственная медицинская академия</dc:title>
</cp:coreProperties>
</file>